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90743156"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02743866"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096059161"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2094949657"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394424970"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655320934"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137323661"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1739181514"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564582836"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109638694"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155714609"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2103695151"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839836815"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1899637888"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1798016880"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344878074"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