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232857380"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395733192"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25126827"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736979995"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793431690"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2127225950"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012507570"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2130574539"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009980247"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811714580"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1209681555"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937899703"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70535674"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1115603945"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881616063"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834956435"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