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567652161"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53768752"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124479114"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609994324"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1157335118"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352799872"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948665765"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542196709"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2073039152"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499837627"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848318794"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1103288486"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1166141385"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402273938"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710559690"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82252854"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