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1866378023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 </w:t>
      </w:r>
      <w:r>
        <w:rPr>
          <w:rFonts w:cs="Tahoma" w:ascii="Tahoma" w:hAnsi="Tahoma"/>
          <w:b/>
          <w:bCs/>
          <w:sz w:val="28"/>
        </w:rPr>
        <w:t>Clase Auxiliar #6</w:t>
      </w:r>
    </w:p>
    <w:p>
      <w:pPr>
        <w:pStyle w:val="TextBody"/>
        <w:ind w:right="-85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ind w:right="-85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1) (Ejercicio 42 del apunte)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En un lejano país existe un monopolio de la telefonía local: CTCENTEL (C). Esta única firma atiende un mercado en el que existen dos tipos de consumidores: los habladores (H) y los silenciosos (S). La demanda que enfrenta el monopolio en estos dos mercados es: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H</w:t>
      </w:r>
      <w:r>
        <w:rPr>
          <w:rFonts w:cs="Tahoma" w:ascii="Tahoma" w:hAnsi="Tahoma"/>
          <w:sz w:val="22"/>
          <w:szCs w:val="22"/>
          <w:lang w:bidi="ar-SA"/>
        </w:rPr>
        <w:t xml:space="preserve"> = a - p</w:t>
      </w:r>
    </w:p>
    <w:p>
      <w:pPr>
        <w:pStyle w:val="Normal"/>
        <w:autoSpaceDE w:val="false"/>
        <w:ind w:left="2832" w:firstLine="708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S</w:t>
      </w:r>
      <w:r>
        <w:rPr>
          <w:rFonts w:cs="Tahoma" w:ascii="Tahoma" w:hAnsi="Tahoma"/>
          <w:sz w:val="22"/>
          <w:szCs w:val="22"/>
          <w:lang w:bidi="ar-SA"/>
        </w:rPr>
        <w:t xml:space="preserve"> = 1 - p</w:t>
      </w:r>
    </w:p>
    <w:p>
      <w:pPr>
        <w:pStyle w:val="Normal"/>
        <w:autoSpaceDE w:val="false"/>
        <w:ind w:left="2832" w:firstLine="708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 a &gt; 1. La tecnología de telecomunicaciones tiene costo marginal cero. El problema, desde el punto de vista de la empresa, es que no es capaz de distinguir si un cliente determinado es H o S. Lo único que sabe es que la proporción de habladores es </w:t>
      </w:r>
      <w:r>
        <w:rPr>
          <w:rFonts w:eastAsia="Symbol" w:cs="Symbol" w:ascii="Symbol" w:hAnsi="Symbol"/>
          <w:sz w:val="22"/>
          <w:szCs w:val="22"/>
          <w:lang w:bidi="ar-SA"/>
        </w:rPr>
        <w:t></w:t>
      </w:r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puede cobrar un cargo fijo y un precio por su uso. Si CTCENTEL decide atacar solamente el mercado de los habladores, ¿Cuál es su utilidad? (Recuerde que el excedente de los consumidores cuando consumen q unidades mide la utilidad de consumir esas q unidades)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ahora que CTCENTEL decide atacar ambos segmentos del mercado, cobrando un único cargo fijo y un único precio por uso. ¿Cuál es su utilidad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Describa la condición que haría que CTCENTEL prefiera olvidarse de servir a los silenciosos cuando a = 2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) Suponga que CTCNTEL decide discriminar por auto-selección entre sus clientes. Escriba el problema que debe resolver CTCENTEL, indicando las restricciones de participación y de incentivos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e) Resuelva el problema de auto-selección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Una empresa de agua potable da servicio a varias familias, cada una de las cuales tiene una demanda que está dada por: P = a - bq. El costo marginal del monopolista es igual a c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Encuentre la solución que maximiza las ganancias del monopolista cuando sólo cobra un cargo variable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¿Cómo cambiaría la respuesta anterior si el monopolista además de un cargo variable cobra un cargo fij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¿Qué sistema tarifario debería fijar un regulador benevolente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d) Suponga ahora que la mitad de las familias tiene una demanda P = a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1</w:t>
      </w:r>
      <w:r>
        <w:rPr>
          <w:rFonts w:cs="Tahoma" w:ascii="Tahoma" w:hAnsi="Tahoma"/>
          <w:sz w:val="22"/>
          <w:szCs w:val="22"/>
          <w:lang w:bidi="ar-SA"/>
        </w:rPr>
        <w:t xml:space="preserve"> -bq y la otra mitad tiene una demanda P = a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2</w:t>
      </w:r>
      <w:r>
        <w:rPr>
          <w:rFonts w:cs="Tahoma" w:ascii="Tahoma" w:hAnsi="Tahoma"/>
          <w:sz w:val="22"/>
          <w:szCs w:val="22"/>
          <w:lang w:bidi="ar-SA"/>
        </w:rPr>
        <w:t xml:space="preserve"> - bq. ¿Qué precio pondría el monopolista si se permite discriminar y si no se lo permiten, pero puede fijar un menú de tarifas para que las personas elijan?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2:06:00Z</dcterms:created>
  <dc:creator>Paola Bordon T.</dc:creator>
  <dc:description/>
  <dc:language>en-US</dc:language>
  <cp:lastModifiedBy>Paola Bordon T.</cp:lastModifiedBy>
  <dcterms:modified xsi:type="dcterms:W3CDTF">2005-05-06T16:45:00Z</dcterms:modified>
  <cp:revision>63</cp:revision>
  <dc:subject/>
  <dc:title> </dc:title>
</cp:coreProperties>
</file>