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auta Pregunta 1 Control 1 IN51 A</w:t>
      </w:r>
    </w:p>
    <w:p>
      <w:pPr>
        <w:pStyle w:val="Normal"/>
        <w:spacing w:before="0" w:after="240"/>
        <w:rPr/>
      </w:pPr>
      <w:r>
        <w:rPr/>
        <w:t>a) Equilibrio de Nash: (3,3) (Bambam los Capo, Massu Brujas) --&gt; 2 ptos</w:t>
      </w:r>
    </w:p>
    <w:p>
      <w:pPr>
        <w:pStyle w:val="Normal"/>
        <w:jc w:val="both"/>
        <w:rPr/>
      </w:pPr>
      <w:r>
        <w:rPr/>
        <w:t>En este equilibrio cada jugador juega su estrategia dominante, luego este es un equilibrio de estrategias dominantes.  Ni Bamban ni Massu estarían mejor escogiendo cualquier otra estrategia.--&gt; 3 ptos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b) Dado que es un equilibrio de estrategias dominantes, y sabemos que este es único no es necesario buscar otros equilibrios, no hay más. --&gt;5 puntos</w:t>
      </w:r>
    </w:p>
    <w:p>
      <w:pPr>
        <w:pStyle w:val="Normal"/>
        <w:jc w:val="both"/>
        <w:rPr/>
      </w:pPr>
      <w:r>
        <w:rPr/>
        <w:br/>
        <w:t>Respuesta semi-buena: No existe equilibrio de estrategias mixtas dado que no se le pueden asignar probabilidades distintas de 1 a las estrategias de cada jugador--&gt; 2,5 ptos. El alumno trato de buscar la estrategia mixta, y por lo tanto no se dio cuenta que esta no existe, por ende el puntaje.</w:t>
      </w:r>
    </w:p>
    <w:p>
      <w:pPr>
        <w:pStyle w:val="Normal"/>
        <w:jc w:val="both"/>
        <w:rPr/>
      </w:pP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2:00:00Z</dcterms:created>
  <dc:creator>Juan Pablo</dc:creator>
  <dc:description/>
  <cp:keywords/>
  <dc:language>en-US</dc:language>
  <cp:lastModifiedBy>Juan Pablo</cp:lastModifiedBy>
  <dcterms:modified xsi:type="dcterms:W3CDTF">2005-04-15T02:06:00Z</dcterms:modified>
  <cp:revision>1</cp:revision>
  <dc:subject/>
  <dc:title>Pauta Pregunta 1 Control 1 IN51 A</dc:title>
</cp:coreProperties>
</file>