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uta Pregunta 6 Control 1 2005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a) </w:t>
      </w:r>
      <w:r>
        <w:rPr>
          <w:b w:val="false"/>
          <w:bCs w:val="false"/>
        </w:rPr>
        <w:t>Son 9 subjueg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</wp:posOffset>
                </wp:positionV>
                <wp:extent cx="7175500" cy="4914900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5520" cy="4915080"/>
                          <a:chOff x="0" y="0"/>
                          <a:chExt cx="7175520" cy="4915080"/>
                        </a:xfrm>
                      </wpg:grpSpPr>
                      <wpg:grpSp>
                        <wpg:cNvGrpSpPr/>
                        <wpg:grpSpPr>
                          <a:xfrm>
                            <a:off x="527760" y="0"/>
                            <a:ext cx="6433200" cy="399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33200" cy="399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59920" y="2660040"/>
                                <a:ext cx="81864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4280" y="2660040"/>
                                <a:ext cx="81864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433200" cy="399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8280" y="2352600"/>
                                  <a:ext cx="402120" cy="62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1480" y="0"/>
                                    <a:ext cx="350640" cy="62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52272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51880"/>
                                  <a:ext cx="402480" cy="61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1840" y="0"/>
                                    <a:ext cx="350640" cy="61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0640" cy="511200"/>
                                  </a:xfrm>
                                  <a:prstGeom prst="bracketPair">
                                    <a:avLst>
                                      <a:gd name="adj" fmla="val 17129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360" y="0"/>
                                  <a:ext cx="6315840" cy="399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1000" y="2865600"/>
                                    <a:ext cx="105300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80">
                                        <a:moveTo>
                                          <a:pt x="0" y="0"/>
                                        </a:moveTo>
                                        <a:cubicBezTo>
                                          <a:pt x="240" y="90"/>
                                          <a:pt x="480" y="180"/>
                                          <a:pt x="720" y="180"/>
                                        </a:cubicBezTo>
                                        <a:cubicBezTo>
                                          <a:pt x="960" y="180"/>
                                          <a:pt x="1320" y="30"/>
                                          <a:pt x="14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6640" y="1637640"/>
                                    <a:ext cx="198900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80">
                                        <a:moveTo>
                                          <a:pt x="0" y="0"/>
                                        </a:moveTo>
                                        <a:cubicBezTo>
                                          <a:pt x="240" y="90"/>
                                          <a:pt x="480" y="180"/>
                                          <a:pt x="720" y="180"/>
                                        </a:cubicBezTo>
                                        <a:cubicBezTo>
                                          <a:pt x="960" y="180"/>
                                          <a:pt x="1320" y="30"/>
                                          <a:pt x="14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5840" cy="399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05200"/>
                                      <a:ext cx="6249600" cy="3785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664000" y="2148840"/>
                                        <a:ext cx="402120" cy="626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0640" cy="626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4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350640" cy="52200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57920" y="2148840"/>
                                        <a:ext cx="402120" cy="626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0640" cy="626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0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350640" cy="52200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49600" cy="3785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847840" y="2148840"/>
                                          <a:ext cx="402120" cy="6141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0640" cy="614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350640" cy="51120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29200" y="2148840"/>
                                          <a:ext cx="402120" cy="6267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0640" cy="626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350640" cy="52200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52280" y="2183760"/>
                                          <a:ext cx="2038320" cy="1602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6680"/>
                                            <a:ext cx="986040" cy="1165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788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4280" y="51012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0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364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728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52280" y="436680"/>
                                            <a:ext cx="986040" cy="1165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788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3920" y="51012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364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728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67280" y="0"/>
                                            <a:ext cx="467280" cy="43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5280" y="0"/>
                                            <a:ext cx="584280" cy="43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157920" y="2183760"/>
                                          <a:ext cx="2038320" cy="1602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052280" y="436680"/>
                                            <a:ext cx="986040" cy="1165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788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3920" y="51012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364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728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36680"/>
                                            <a:ext cx="986040" cy="1165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788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4280" y="510120"/>
                                              <a:ext cx="402120" cy="655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364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728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67280" y="0"/>
                                            <a:ext cx="467280" cy="43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5280" y="0"/>
                                            <a:ext cx="584280" cy="43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988280" y="1433160"/>
                                          <a:ext cx="467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56280" y="1433160"/>
                                          <a:ext cx="35064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625200" y="1433160"/>
                                          <a:ext cx="467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74560" y="1433160"/>
                                          <a:ext cx="35064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02920" y="716040"/>
                                          <a:ext cx="1052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66920" y="716040"/>
                                          <a:ext cx="935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433160"/>
                                          <a:ext cx="467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7280" y="1433160"/>
                                          <a:ext cx="467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560480" y="716040"/>
                                          <a:ext cx="1052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24480" y="716040"/>
                                          <a:ext cx="935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158800" y="1443960"/>
                                          <a:ext cx="467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26800" y="1443960"/>
                                          <a:ext cx="467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03280" y="0"/>
                                          <a:ext cx="163692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40560" y="0"/>
                                          <a:ext cx="152028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15840" cy="3173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689200" y="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93200" y="61344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1560" y="61344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36560" y="214884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10200" y="153432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87560" y="133020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7000" y="133020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25200" y="2148840"/>
                                        <a:ext cx="818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04920" y="306720"/>
                                        <a:ext cx="350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25920" y="306720"/>
                                        <a:ext cx="350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1640" y="1023480"/>
                                        <a:ext cx="350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4640" y="1023480"/>
                                        <a:ext cx="35064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76560" y="102348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C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12560" y="102348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D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164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7128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E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7292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F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5792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5956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4620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48560" y="18428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69640" y="2865600"/>
                                        <a:ext cx="1870560" cy="3067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P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916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Q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328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Q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636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P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221920" y="24566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K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0280" y="24566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7560" y="24566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K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25920" y="2456640"/>
                                        <a:ext cx="46728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74560" y="2866320"/>
                                        <a:ext cx="1870560" cy="3067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952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364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6360" y="0"/>
                                          <a:ext cx="467280" cy="306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29400" y="20448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7720" y="92124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286632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4360" y="286632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040" y="283212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360" y="286632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3720" y="92124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" y="163764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8120" y="163764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720" y="168336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6360" y="163764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640" y="235476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5720" y="2354760"/>
                              <a:ext cx="3506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2560" y="2355120"/>
                            <a:ext cx="2215440" cy="184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639080"/>
                            <a:ext cx="2637720" cy="249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355120"/>
                            <a:ext cx="2109960" cy="194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764800"/>
                            <a:ext cx="1160280" cy="133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2764800"/>
                            <a:ext cx="1160280" cy="133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921960"/>
                            <a:ext cx="3376440" cy="358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819720"/>
                            <a:ext cx="3376440" cy="358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639080"/>
                            <a:ext cx="1371600" cy="153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7175520" cy="481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8.4pt;width:565pt;height:387pt" coordorigin="-1260,168" coordsize="11300,7740">
                <v:group id="shape_0" style="position:absolute;left:-429;top:168;width:10131;height:6285">
                  <v:group id="shape_0" style="position:absolute;left:-429;top:168;width:10131;height:628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649;top:4357;width:1288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Jugador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3;top:4357;width:1288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Jugador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429;top:168;width:10131;height:6285">
                      <v:group id="shape_0" style="position:absolute;left:859;top:3873;width:633;height:988">
                        <v:shape id="shape_0" stroked="f" o:allowincell="f" style="position:absolute;left:941;top:3873;width:551;height:9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85" coordsize="21600,21600" o:spt="185" adj="3600" path="m0@0qy@6@7l@1,qx@8@6l21600@2qy@9@10l@0,21600qx@7@9xnsem@0,21600qx@7@9l0@0qy@6@7m@1,qx@8@6l21600@2qy@9@10nf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2929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0,@0"/>
                          </v:handles>
                        </v:shapetype>
                        <v:shape id="shape_0" stroked="t" o:allowincell="f" style="position:absolute;left:859;top:3873;width:551;height:822;mso-wrap-style:none;v-text-anchor:middle" type="_x0000_t1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429;top:3872;width:633;height:967">
                        <v:shape id="shape_0" stroked="f" o:allowincell="f" style="position:absolute;left:-348;top:3872;width:551;height:9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-429;top:3873;width:551;height:804;mso-wrap-style:none;v-text-anchor:middle" type="_x0000_t1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44;top:168;width:9946;height:6285">
                        <v:shape id="shape_0" coordsize="1440,180" path="m0,0c240,90,480,180,720,180c960,180,1320,30,1440,0e" stroked="t" o:allowincell="f" style="position:absolute;left:2151;top:4681;width:1657;height:160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coordsize="1440,180" path="m0,0c240,90,480,180,720,180c960,180,1320,30,1440,0e" stroked="t" o:allowincell="f" style="position:absolute;left:5467;top:2747;width:3131;height:160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group id="shape_0" style="position:absolute;left:-244;top:168;width:9946;height:6285">
                          <v:group id="shape_0" style="position:absolute;left:-244;top:491;width:9843;height:5962">
                            <v:group id="shape_0" style="position:absolute;left:3951;top:3875;width:633;height:987">
                              <v:shape id="shape_0" stroked="f" o:allowincell="f" style="position:absolute;left:4032;top:3875;width:551;height:98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3951;top:3876;width:551;height:821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4729;top:3875;width:633;height:987">
                              <v:shape id="shape_0" stroked="f" o:allowincell="f" style="position:absolute;left:4810;top:3875;width:551;height:98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4729;top:3876;width:551;height:821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-244;top:491;width:9843;height:5962">
                              <v:group id="shape_0" style="position:absolute;left:8965;top:3875;width:633;height:967">
                                <v:shape id="shape_0" stroked="f" o:allowincell="f" style="position:absolute;left:9046;top:3875;width:551;height:96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8965;top:3876;width:551;height:804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7676;top:3875;width:633;height:987">
                                <v:shape id="shape_0" stroked="f" o:allowincell="f" style="position:absolute;left:7757;top:3875;width:551;height:98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7676;top:3876;width:551;height:821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1413;top:3930;width:3210;height:2523">
                                <v:group id="shape_0" style="position:absolute;left:1413;top:4618;width:1553;height:1836">
                                  <v:group id="shape_0" style="position:absolute;left:1413;top:5402;width:633;height:1032">
                                    <v:shape id="shape_0" stroked="f" o:allowincell="f" style="position:absolute;left:1494;top:5402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1413;top:5402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2333;top:5421;width:633;height:1032">
                                    <v:shape id="shape_0" stroked="f" o:allowincell="f" style="position:absolute;left:2414;top:5421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0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2333;top:5421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1781,4618" to="2148,530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49,4618" to="2516,530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070;top:4618;width:1552;height:1836">
                                  <v:group id="shape_0" style="position:absolute;left:3070;top:5402;width:633;height:1032">
                                    <v:shape id="shape_0" stroked="f" o:allowincell="f" style="position:absolute;left:3151;top:5402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3070;top:5402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3989;top:5421;width:633;height:1032">
                                    <v:shape id="shape_0" stroked="f" o:allowincell="f" style="position:absolute;left:4071;top:5421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3989;top:5421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3438,4618" to="3805,530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06,4618" to="4173,530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149,3930" to="2884,461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886,3930" to="3805,461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729;top:3930;width:3210;height:2523">
                                <v:group id="shape_0" style="position:absolute;left:6386;top:4618;width:1552;height:1836">
                                  <v:group id="shape_0" style="position:absolute;left:6386;top:5402;width:633;height:1032">
                                    <v:shape id="shape_0" stroked="f" o:allowincell="f" style="position:absolute;left:6467;top:5402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6386;top:5402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7305;top:5421;width:633;height:1032">
                                    <v:shape id="shape_0" stroked="f" o:allowincell="f" style="position:absolute;left:7387;top:5421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7305;top:5421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6754,4618" to="7121,530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22,4618" to="7489,530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729;top:4618;width:1553;height:1836">
                                  <v:group id="shape_0" style="position:absolute;left:4729;top:5402;width:633;height:1032">
                                    <v:shape id="shape_0" stroked="f" o:allowincell="f" style="position:absolute;left:4810;top:5402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4729;top:5402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5649;top:5421;width:633;height:1032">
                                    <v:shape id="shape_0" stroked="f" o:allowincell="f" style="position:absolute;left:5730;top:5421;width:551;height:10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5649;top:5421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5097,4618" to="5464,530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65,4618" to="5832,530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5465,3930" to="6200,461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02,3930" to="7121,461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887,2748" to="3622,387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24,2748" to="4175,38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65,2748" to="6200,3875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12,2748" to="5463,387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965,1619" to="3621,2746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1,1619" to="1963,27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-244,2748" to="491,387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,2748" to="1227,38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938,1619" to="8594,2746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63,1619" to="6935,27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80,2765" to="8615,389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617,2765" to="9352,389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966,491" to="4543,161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44,491" to="6937,161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-244;top:168;width:9946;height:4996">
                            <v:shape id="shape_0" stroked="f" o:allowincell="f" style="position:absolute;left:3991;top:168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02;top:1134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12;top:1134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33;top:3552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6;top:2584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6;top:2263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0;top:2263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65;top:3552;width:1288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70;top:651;width:551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66;top:651;width:551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1;top:1780;width:551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19;top:1780;width:551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18;top:178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92;top:178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D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4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1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03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E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07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F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29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4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60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966;top:3070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598;top:4681;width:2946;height:483">
                              <v:shape id="shape_0" stroked="f" o:allowincell="f" style="position:absolute;left:1598;top:4681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210;top:4681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Q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807;top:4681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Q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214;top:4681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255;top:4037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K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50;top:4037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71;top:4037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K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66;top:4037;width:735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912;top:4682;width:2946;height:483">
                              <v:shape id="shape_0" stroked="f" o:allowincell="f" style="position:absolute;left:4912;top:4682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526;top:4682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123;top:4682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529;top:4682;width:735;height:4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4342;top:490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0;top:1619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3;top:4682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5;top:4682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6;top:4628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1;top:4682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8;top:1619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;top:2747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9;top:2747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4;top:2819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5;top:2747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3;top:3876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1;top:3876;width:551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1232;top:3877;width:3488;height:29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32;top:2749;width:4153;height:39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556;top:3877;width:3322;height:30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556;top:4522;width:1826;height:20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17;top:4522;width:1826;height:20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90;top:1620;width:5316;height:56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-761;top:1459;width:5316;height:56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-595;top:2749;width:2159;height:24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-1260;top:330;width:11299;height:75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71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El Conjunto de información consiste en los nodos en los que el jugador cree que puede estar:</w:t>
      </w:r>
    </w:p>
    <w:p>
      <w:pPr>
        <w:pStyle w:val="Normal"/>
        <w:spacing w:lineRule="auto" w:line="360"/>
        <w:rPr/>
      </w:pPr>
      <w:r>
        <w:rPr/>
        <w:t>Conjunto de información Nodo b = h(b) = {b}</w:t>
      </w:r>
    </w:p>
    <w:p>
      <w:pPr>
        <w:pStyle w:val="Normal"/>
        <w:spacing w:lineRule="auto" w:line="360"/>
        <w:rPr/>
      </w:pPr>
      <w:r>
        <w:rPr/>
        <w:t>Conjunto de Información Nodo j = h(j) = {j,k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</wp:posOffset>
                </wp:positionV>
                <wp:extent cx="2040890" cy="2355215"/>
                <wp:effectExtent l="5715" t="1270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2355120"/>
                          <a:chOff x="0" y="0"/>
                          <a:chExt cx="2040840" cy="2355120"/>
                        </a:xfrm>
                      </wpg:grpSpPr>
                      <wps:wsp>
                        <wps:cNvSpPr txBox="1"/>
                        <wps:spPr>
                          <a:xfrm>
                            <a:off x="585360" y="1023120"/>
                            <a:ext cx="819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Jugador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40840" cy="235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23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1227600"/>
                                <a:ext cx="1053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80">
                                    <a:moveTo>
                                      <a:pt x="0" y="0"/>
                                    </a:moveTo>
                                    <a:cubicBezTo>
                                      <a:pt x="240" y="90"/>
                                      <a:pt x="480" y="180"/>
                                      <a:pt x="720" y="180"/>
                                    </a:cubicBezTo>
                                    <a:cubicBezTo>
                                      <a:pt x="960" y="180"/>
                                      <a:pt x="1320" y="30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235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235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12440" y="717480"/>
                                    <a:ext cx="402480" cy="627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1120" y="0"/>
                                      <a:ext cx="351000" cy="62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1000" cy="5227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40840" cy="2355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51320"/>
                                      <a:ext cx="2040840" cy="1604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7400"/>
                                        <a:ext cx="987480" cy="1166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97880"/>
                                          <a:ext cx="402480" cy="6559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55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351000" cy="54684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85000" y="510480"/>
                                          <a:ext cx="402480" cy="6559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120" y="0"/>
                                            <a:ext cx="351000" cy="655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0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351000" cy="54684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34360" y="0"/>
                                          <a:ext cx="23364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0" y="720"/>
                                          <a:ext cx="23436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53360" y="437400"/>
                                        <a:ext cx="987480" cy="1166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98600"/>
                                          <a:ext cx="402480" cy="6559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55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"/>
                                            <a:ext cx="351000" cy="54684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85000" y="510480"/>
                                          <a:ext cx="402480" cy="6559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55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351000" cy="54684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34360" y="0"/>
                                          <a:ext cx="23364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0" y="2520"/>
                                          <a:ext cx="307440" cy="49716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468000" y="0"/>
                                        <a:ext cx="468000" cy="43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00" y="360"/>
                                        <a:ext cx="585360" cy="43740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936000" y="0"/>
                                      <a:ext cx="468720" cy="716760"/>
                                    </a:xfrm>
                                    <a:prstGeom prst="line">
                                      <a:avLst/>
                                    </a:prstGeom>
                                    <a:ln w="442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720" y="720"/>
                                      <a:ext cx="351000" cy="71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6280" y="205200"/>
                                  <a:ext cx="1872720" cy="1330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8000" y="306000"/>
                                    <a:ext cx="81972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Jugador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2360" y="0"/>
                                    <a:ext cx="46800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E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4720" y="0"/>
                                    <a:ext cx="46800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F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023480"/>
                                    <a:ext cx="1872720" cy="307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0600" y="0"/>
                                      <a:ext cx="46872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Q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720" y="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Q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7440" y="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P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53360" y="614520"/>
                                    <a:ext cx="468000" cy="30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614520"/>
                                    <a:ext cx="468000" cy="30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J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04000" y="122796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0" y="1193760"/>
                              <a:ext cx="3506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71676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2pt;width:160.75pt;height:185.45pt" coordorigin="1980,44" coordsize="3215,3709">
                <v:shape id="shape_0" stroked="f" o:allowincell="f" style="position:absolute;left:2902;top:1655;width:128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Jugador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44;width:3215;height:3709">
                  <v:group id="shape_0" style="position:absolute;left:1980;top:44;width:3215;height:3709">
                    <v:shape id="shape_0" coordsize="1440,180" path="m0,0c240,90,480,180,720,180c960,180,1320,30,1440,0e" stroked="t" o:allowincell="f" style="position:absolute;left:2717;top:1977;width:1658;height:161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group id="shape_0" style="position:absolute;left:1980;top:44;width:3215;height:3709">
                      <v:group id="shape_0" style="position:absolute;left:1980;top:44;width:3215;height:3709">
                        <v:group id="shape_0" style="position:absolute;left:4520;top:1174;width:633;height:988">
                          <v:shape id="shape_0" stroked="f" o:allowincell="f" style="position:absolute;left:4600;top:1174;width:552;height:9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4520;top:1174;width:552;height:822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980;top:44;width:3215;height:3709">
                          <v:group id="shape_0" style="position:absolute;left:1980;top:1227;width:3215;height:2525">
                            <v:group id="shape_0" style="position:absolute;left:1980;top:1916;width:1555;height:1837">
                              <v:group id="shape_0" style="position:absolute;left:1980;top:2700;width:635;height:1033">
                                <v:shape id="shape_0" stroked="f" o:allowincell="f" style="position:absolute;left:2061;top:2700;width:552;height:10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1980;top:2701;width:552;height:860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2902;top:2720;width:633;height:1033">
                                <v:shape id="shape_0" stroked="f" o:allowincell="f" style="position:absolute;left:2982;top:2720;width:552;height:10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2902;top:2721;width:552;height:860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line id="shape_0" from="2349,1916" to="2716,260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17,1917" to="3085,26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639;top:1916;width:1556;height:1837">
                              <v:group id="shape_0" style="position:absolute;left:3639;top:2701;width:634;height:1033">
                                <v:shape id="shape_0" stroked="f" o:allowincell="f" style="position:absolute;left:3720;top:2701;width:552;height:10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3639;top:2702;width:552;height:860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4560;top:2720;width:634;height:1033">
                                <v:shape id="shape_0" stroked="f" o:allowincell="f" style="position:absolute;left:4641;top:2720;width:552;height:10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4560;top:2721;width:552;height:860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line id="shape_0" from="4008,1916" to="4375,260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76,1920" to="4859,2702" stroked="t" o:allowincell="f" style="position:absolute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717,1227" to="3453,191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54,1228" to="4375,1916" stroked="t" o:allowincell="f" style="position:absolute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454,44" to="4191,1172" stroked="t" o:allowincell="f" style="position:absolute;flip:y">
                            <v:stroke color="black" weight="44280" joinstyle="miter" endcap="flat"/>
                            <v:fill o:detectmouseclick="t" on="false"/>
                            <w10:wrap type="none"/>
                          </v:line>
                          <v:line id="shape_0" from="4192,45" to="4744,11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63;top:367;width:2949;height:2096">
                        <v:shape id="shape_0" stroked="f" o:allowincell="f" style="position:absolute;left:2900;top:849;width:1290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ugador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69;top:367;width:736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E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76;top:367;width:736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F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163;top:1979;width:2949;height:484">
                          <v:shape id="shape_0" stroked="f" o:allowincell="f" style="position:absolute;left:2163;top:1979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79;top:1979;width:737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76;top:1979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Q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781;top:1979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P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822;top:1335;width:736;height:4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16;top:1335;width:736;height:4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4191;top:1978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3;top:1924;width:551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5;top:44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9;top:1173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Forma Normal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gador 3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gador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’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’Q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’P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’Q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, 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,  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  ,  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  ,  2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, 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 ,  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,  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,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n estrategias puras hay tres equilibrios de Nash</w:t>
      </w:r>
    </w:p>
    <w:p>
      <w:pPr>
        <w:pStyle w:val="Normal"/>
        <w:rPr/>
      </w:pPr>
      <w:r>
        <w:rPr/>
        <w:t>EN1=(J,F’,P)</w:t>
      </w:r>
    </w:p>
    <w:p>
      <w:pPr>
        <w:pStyle w:val="Normal"/>
        <w:rPr/>
      </w:pPr>
      <w:r>
        <w:rPr/>
        <w:t>EN2=(J,F’,Q)</w:t>
      </w:r>
    </w:p>
    <w:p>
      <w:pPr>
        <w:pStyle w:val="Normal"/>
        <w:rPr/>
      </w:pPr>
      <w:r>
        <w:rPr/>
        <w:t>EN3=(K,E’,Q)</w:t>
      </w:r>
    </w:p>
    <w:p>
      <w:pPr>
        <w:pStyle w:val="Normal"/>
        <w:rPr/>
      </w:pPr>
      <w:r>
        <w:rPr/>
        <w:t>Sólo se pedía en estrategias p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ólo EN3 es un EPS (Eso se observa resolviendo primero el subjuego que comienza en el nodo h y luego resolviendo el subjuego superior, ver figura) El equilibrio del subjuego que comienza en el nodo h es (K, Q) cuyo pago es (2,·).Luego cuando el jugador 3 (en el nodo e) tiene que decidir entre E’ y F’ elige E’ porque el pago que obtiene es mayor.</w:t>
      </w:r>
    </w:p>
    <w:p>
      <w:pPr>
        <w:pStyle w:val="Normal"/>
        <w:rPr/>
      </w:pPr>
      <w:r>
        <w:rPr/>
        <w:t xml:space="preserve">Luego, el EPS del juego que comienza en e es sólo (K, E’, Q). </w:t>
      </w:r>
    </w:p>
    <w:p>
      <w:pPr>
        <w:pStyle w:val="Normal"/>
        <w:rPr/>
      </w:pPr>
      <w:r>
        <w:rPr/>
        <w:t>Los otros equilibrios representan amenazas no creíbles pues jugador 3 siempre va a preferir estrategia E’ que F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ajes: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</w:p>
    <w:p>
      <w:pPr>
        <w:pStyle w:val="Normal"/>
        <w:numPr>
          <w:ilvl w:val="0"/>
          <w:numId w:val="3"/>
        </w:numPr>
        <w:rPr/>
      </w:pPr>
      <w:r>
        <w:rPr/>
        <w:t>4</w:t>
      </w:r>
    </w:p>
    <w:p>
      <w:pPr>
        <w:pStyle w:val="Normal"/>
        <w:numPr>
          <w:ilvl w:val="0"/>
          <w:numId w:val="3"/>
        </w:numPr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159760" cy="33782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3378240"/>
                          <a:chOff x="0" y="0"/>
                          <a:chExt cx="3159720" cy="3378240"/>
                        </a:xfrm>
                      </wpg:grpSpPr>
                      <wps:wsp>
                        <wps:cNvSpPr txBox="1"/>
                        <wps:spPr>
                          <a:xfrm>
                            <a:off x="343080" y="228672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59720" cy="337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228672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9720" cy="337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5360" y="2047320"/>
                                <a:ext cx="819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59720" cy="33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59720" cy="337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720" y="1024200"/>
                                    <a:ext cx="198936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80">
                                        <a:moveTo>
                                          <a:pt x="0" y="0"/>
                                        </a:moveTo>
                                        <a:cubicBezTo>
                                          <a:pt x="240" y="90"/>
                                          <a:pt x="480" y="180"/>
                                          <a:pt x="720" y="180"/>
                                        </a:cubicBezTo>
                                        <a:cubicBezTo>
                                          <a:pt x="960" y="180"/>
                                          <a:pt x="1320" y="30"/>
                                          <a:pt x="14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9720" cy="337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308520"/>
                                      <a:ext cx="3093840" cy="3069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33160"/>
                                        <a:ext cx="402120" cy="62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0760" y="0"/>
                                          <a:ext cx="351000" cy="62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0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2272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93840" cy="306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91720" y="1433160"/>
                                          <a:ext cx="402120" cy="6145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0760" y="0"/>
                                            <a:ext cx="351000" cy="614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1000" cy="51192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360" y="1433160"/>
                                          <a:ext cx="402120" cy="62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120" y="0"/>
                                            <a:ext cx="351000" cy="62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1000" cy="52272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467720"/>
                                          <a:ext cx="2039760" cy="1602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052640" y="436680"/>
                                            <a:ext cx="986760" cy="1165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7160"/>
                                              <a:ext cx="40212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5000" y="509400"/>
                                              <a:ext cx="40212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364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0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36680"/>
                                            <a:ext cx="986760" cy="1165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7160"/>
                                              <a:ext cx="40212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4640" y="509400"/>
                                              <a:ext cx="40212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064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0640" cy="54612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364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00" y="0"/>
                                              <a:ext cx="233640" cy="43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68000" y="0"/>
                                            <a:ext cx="468000" cy="43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00" y="0"/>
                                            <a:ext cx="585000" cy="437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467280" y="716400"/>
                                          <a:ext cx="497160" cy="762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6280" y="716400"/>
                                          <a:ext cx="351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04360" y="0"/>
                                          <a:ext cx="105300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24080" y="0"/>
                                          <a:ext cx="980280" cy="749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02680" y="727200"/>
                                          <a:ext cx="468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70680" y="727920"/>
                                          <a:ext cx="468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59720" cy="2561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36720" y="0"/>
                                        <a:ext cx="819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3000" y="921240"/>
                                        <a:ext cx="81972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720" y="1535400"/>
                                        <a:ext cx="819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9000" y="41004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C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5000" y="41004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D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2940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2360" y="1229400"/>
                                        <a:ext cx="46872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89360" y="122940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91720" y="122940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70360" y="184392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K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000" y="184392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7000" y="2253600"/>
                                        <a:ext cx="1872000" cy="307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988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0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672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87000" y="30780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00" y="107064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102492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74168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4pt;width:248.8pt;height:266pt" coordorigin="1980,168" coordsize="4976,5320">
                <v:shape id="shape_0" stroked="f" o:allowincell="f" style="position:absolute;left:2521;top:3769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168;width:4976;height:5320">
                  <v:shape id="shape_0" stroked="f" o:allowincell="f" style="position:absolute;left:4140;top:3769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0;top:168;width:4976;height:5320">
                    <v:shape id="shape_0" stroked="f" o:allowincell="f" style="position:absolute;left:2902;top:3392;width:128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Jugador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980;top:168;width:4976;height:5320">
                      <v:group id="shape_0" style="position:absolute;left:1980;top:168;width:4976;height:5320">
                        <v:shape id="shape_0" coordsize="1440,180" path="m0,0c240,90,480,180,720,180c960,180,1320,30,1440,0e" stroked="t" o:allowincell="f" style="position:absolute;left:2718;top:1781;width:3132;height:160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group id="shape_0" style="position:absolute;left:1980;top:168;width:4976;height:5320">
                          <v:group id="shape_0" style="position:absolute;left:1981;top:654;width:4871;height:4834">
                            <v:group id="shape_0" style="position:absolute;left:1981;top:2911;width:633;height:988">
                              <v:shape id="shape_0" stroked="f" o:allowincell="f" style="position:absolute;left:2061;top:2911;width:552;height:9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1981;top:2911;width:552;height:822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1981;top:654;width:4871;height:4834">
                              <v:group id="shape_0" style="position:absolute;left:6220;top:2911;width:632;height:968">
                                <v:shape id="shape_0" stroked="f" o:allowincell="f" style="position:absolute;left:6300;top:2911;width:552;height:9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6220;top:2911;width:552;height:805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4930;top:2911;width:633;height:988">
                                <v:shape id="shape_0" stroked="f" o:allowincell="f" style="position:absolute;left:5011;top:2911;width:552;height:98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4930;top:2911;width:552;height:822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1981;top:2965;width:3212;height:2523">
                                <v:group id="shape_0" style="position:absolute;left:3639;top:3653;width:1555;height:1835">
                                  <v:group id="shape_0" style="position:absolute;left:3639;top:4436;width:633;height:1033">
                                    <v:shape id="shape_0" stroked="f" o:allowincell="f" style="position:absolute;left:3720;top:4436;width:551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3639;top:4437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4560;top:4455;width:633;height:1033">
                                    <v:shape id="shape_0" stroked="f" o:allowincell="f" style="position:absolute;left:4641;top:4455;width:551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4560;top:4456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4007,3653" to="4374,4340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76,3653" to="4743,434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981;top:3653;width:1554;height:1835">
                                  <v:group id="shape_0" style="position:absolute;left:1981;top:4436;width:633;height:1033">
                                    <v:shape id="shape_0" stroked="f" o:allowincell="f" style="position:absolute;left:2062;top:4436;width:551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1981;top:4437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2902;top:4455;width:633;height:1033">
                                    <v:shape id="shape_0" stroked="f" o:allowincell="f" style="position:absolute;left:2983;top:4455;width:551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2902;top:4456;width:551;height:859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2349,3653" to="2716,4340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8,3653" to="3085,434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718,2965" to="3454,3652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55,2965" to="4375,365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717,1782" to="3499,298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65,1782" to="2717,291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3,654" to="5850,178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9,654" to="4192,183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135,1799" to="5871,29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872,1800" to="6608,292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980;top:168;width:4976;height:4033">
                            <v:shape id="shape_0" stroked="f" o:allowincell="f" style="position:absolute;left:3455;top:168;width:1289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39;top:1619;width:1290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18;top:2586;width:1289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70;top:814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44;top:814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D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0;top:2104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86;top:2104;width:737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3;top:2104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9;top:2104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23;top:3072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K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17;top:3072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165;top:3717;width:2948;height:484">
                              <v:shape id="shape_0" stroked="f" o:allowincell="f" style="position:absolute;left:2165;top:3717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779;top:3717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376;top:3717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781;top:3717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f" style="position:absolute;left:4007;top:653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3;top:1854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66;top:1782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0;top:2911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nodo l, el equilibrio es que el jugador 2 juegue X y obtiene una utilidad de 3, el jugador 1 obtiene una utilidad de 5 y el jugador 3 obtiene una utilidad d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nodo m, el equilibrio es que jugador 2 juegue Y’ y obtiene una utilidad de 2, mientras que el jugador 1 obtiene una utilidad de 1 y el jugador 3 obtien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nodo i, el equilibrio es que jugador 1 juegue J’ y jugador 2 juegue (X,Y’), obteniendo jugador 1 una utilidad de 5, el jugador 2 obtiene 3 y el jugador 3 obtien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nodo c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ugador 3</w:t>
            </w:r>
          </w:p>
        </w:tc>
      </w:tr>
      <w:tr>
        <w:trPr/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gado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, 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  ,  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 ,  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,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n 2 equilibrios en estrategias p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r equilibrios en estrategias mix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ugador 3</w:t>
            </w:r>
          </w:p>
        </w:tc>
      </w:tr>
      <w:tr>
        <w:trPr/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 (q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 (1-q)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gado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’ (p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, 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  ,  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 (1-p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 ,  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,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q)*3=q+(1-q) =&gt; 2/3=q =&gt; 1/3=(1-q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+2*(1-p)=2*p+(1-p) =&gt;p=1/2 =&gt;(1-p)=1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E(U2(</w:t>
      </w:r>
      <w:r>
        <w:rPr>
          <w:rFonts w:eastAsia="Symbol" w:cs="Symbol" w:ascii="Symbol" w:hAnsi="Symbol"/>
          <w:lang w:val="en-US"/>
        </w:rPr>
        <w:t></w:t>
      </w:r>
      <w:r>
        <w:rPr/>
        <w:t>2,</w:t>
      </w:r>
      <w:r>
        <w:rPr>
          <w:rFonts w:eastAsia="Symbol" w:cs="Symbol" w:ascii="Symbol" w:hAnsi="Symbol"/>
          <w:lang w:val="en-US"/>
        </w:rPr>
        <w:t></w:t>
      </w:r>
      <w:r>
        <w:rPr/>
        <w:t>3)= p*q*0+p*(1-q)*3+(1-p)*q*1+(1-p)*(1-q)*1 =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(U3(</w:t>
      </w:r>
      <w:r>
        <w:rPr>
          <w:rFonts w:eastAsia="Symbol" w:cs="Symbol" w:ascii="Symbol" w:hAnsi="Symbol"/>
          <w:lang w:val="en-US"/>
        </w:rPr>
        <w:t></w:t>
      </w:r>
      <w:r>
        <w:rPr/>
        <w:t>2,</w:t>
      </w:r>
      <w:r>
        <w:rPr>
          <w:rFonts w:eastAsia="Symbol" w:cs="Symbol" w:ascii="Symbol" w:hAnsi="Symbol"/>
          <w:lang w:val="en-US"/>
        </w:rPr>
        <w:t></w:t>
      </w:r>
      <w:r>
        <w:rPr/>
        <w:t>3)= p*q*1+p*(1-q)*2+(1-p)*q*2+(1-p)*(1-q)*1 = 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jugador 2 y 3 juegan el equilibrio en estrategias mixtas, el jugador 1 jugará J’, lo que tiene un pago asociado de 2 (ver árbo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1=[J’,(C’,X,Y’),H] y el pago de los jugadores es (5,3,2)</w:t>
      </w:r>
    </w:p>
    <w:p>
      <w:pPr>
        <w:pStyle w:val="Normal"/>
        <w:rPr/>
      </w:pPr>
      <w:r>
        <w:rPr/>
        <w:t>EPS2=[J’,(D’,X,Y’),G] y el pago de los jugadores es (1,1,2)</w:t>
      </w:r>
    </w:p>
    <w:p>
      <w:pPr>
        <w:pStyle w:val="Normal"/>
        <w:rPr/>
      </w:pPr>
      <w:r>
        <w:rPr/>
        <w:t>EPS3=[J’,(</w:t>
      </w:r>
      <w:r>
        <w:rPr>
          <w:rFonts w:eastAsia="Symbol" w:cs="Symbol" w:ascii="Symbol" w:hAnsi="Symbol"/>
        </w:rPr>
        <w:t></w:t>
      </w:r>
      <w:r>
        <w:rPr/>
        <w:t>2,X,Y’),</w:t>
      </w:r>
      <w:r>
        <w:rPr>
          <w:rFonts w:eastAsia="Symbol" w:cs="Symbol" w:ascii="Symbol" w:hAnsi="Symbol"/>
        </w:rPr>
        <w:t></w:t>
      </w:r>
      <w:r>
        <w:rPr/>
        <w:t>3] con (</w:t>
      </w:r>
      <w:r>
        <w:rPr>
          <w:rFonts w:eastAsia="Symbol" w:cs="Symbol" w:ascii="Symbol" w:hAnsi="Symbol"/>
        </w:rPr>
        <w:t></w:t>
      </w:r>
      <w:r>
        <w:rPr/>
        <w:t>2,</w:t>
      </w:r>
      <w:r>
        <w:rPr>
          <w:rFonts w:eastAsia="Symbol" w:cs="Symbol" w:ascii="Symbol" w:hAnsi="Symbol"/>
        </w:rPr>
        <w:t></w:t>
      </w:r>
      <w:r>
        <w:rPr/>
        <w:t>3) =[(1/2,1/2);(2/3,1/3)] y el pago de los jugadores es (2,1,3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aje 1 y 2: 2,5 puntos c/u</w:t>
      </w:r>
    </w:p>
    <w:p>
      <w:pPr>
        <w:pStyle w:val="Normal"/>
        <w:rPr/>
      </w:pPr>
      <w:r>
        <w:rPr/>
        <w:t>EPS3 (estrategias mixtas): 5 pu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42240</wp:posOffset>
                </wp:positionV>
                <wp:extent cx="6436360" cy="399288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3992760"/>
                          <a:chOff x="0" y="0"/>
                          <a:chExt cx="6436440" cy="39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36440" cy="399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62080" y="2660760"/>
                              <a:ext cx="819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ugador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5720" y="2660760"/>
                              <a:ext cx="819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ugador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36440" cy="399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19000" y="2352600"/>
                                <a:ext cx="402480" cy="62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80" y="0"/>
                                  <a:ext cx="351000" cy="62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1000" cy="522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52600"/>
                                <a:ext cx="403200" cy="61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2200" y="0"/>
                                  <a:ext cx="351000" cy="61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1000" cy="5122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0"/>
                                <a:ext cx="6320160" cy="399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2080" y="2865600"/>
                                  <a:ext cx="105336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0"/>
                                      </a:moveTo>
                                      <a:cubicBezTo>
                                        <a:pt x="240" y="90"/>
                                        <a:pt x="480" y="180"/>
                                        <a:pt x="720" y="180"/>
                                      </a:cubicBezTo>
                                      <a:cubicBezTo>
                                        <a:pt x="960" y="180"/>
                                        <a:pt x="1320" y="30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8800" y="1637640"/>
                                  <a:ext cx="19893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0"/>
                                      </a:moveTo>
                                      <a:cubicBezTo>
                                        <a:pt x="240" y="90"/>
                                        <a:pt x="480" y="180"/>
                                        <a:pt x="720" y="180"/>
                                      </a:cubicBezTo>
                                      <a:cubicBezTo>
                                        <a:pt x="960" y="180"/>
                                        <a:pt x="1320" y="30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320160" cy="399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203040"/>
                                    <a:ext cx="6254640" cy="3789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65440" y="2152080"/>
                                      <a:ext cx="402480" cy="627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1480" y="0"/>
                                        <a:ext cx="351000" cy="62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1000" cy="522720"/>
                                      </a:xfrm>
                                      <a:prstGeom prst="bracketPair">
                                        <a:avLst>
                                          <a:gd name="adj" fmla="val 17129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60080" y="2152080"/>
                                      <a:ext cx="402480" cy="627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1480" y="0"/>
                                        <a:ext cx="351000" cy="62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1000" cy="522720"/>
                                      </a:xfrm>
                                      <a:prstGeom prst="bracketPair">
                                        <a:avLst>
                                          <a:gd name="adj" fmla="val 17129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54640" cy="3789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852160" y="2152080"/>
                                        <a:ext cx="402480" cy="6145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120" y="0"/>
                                          <a:ext cx="351000" cy="614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1228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32800" y="2152080"/>
                                        <a:ext cx="402480" cy="62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1000" cy="62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2272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53360" y="2185920"/>
                                        <a:ext cx="2040840" cy="1604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7400"/>
                                          <a:ext cx="987480" cy="1166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9860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84640" y="51048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0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23364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0" y="720"/>
                                            <a:ext cx="234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442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53360" y="437400"/>
                                          <a:ext cx="987480" cy="1166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9860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85000" y="51048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23364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0" y="720"/>
                                            <a:ext cx="234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442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468000" y="0"/>
                                          <a:ext cx="46800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00" y="720"/>
                                          <a:ext cx="58536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0080" y="2185920"/>
                                        <a:ext cx="2040840" cy="1604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53720" y="437400"/>
                                          <a:ext cx="987480" cy="1166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9860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84640" y="51048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23364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0" y="720"/>
                                            <a:ext cx="234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442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37400"/>
                                          <a:ext cx="987480" cy="1166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9860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5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85000" y="51048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23364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442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0" y="720"/>
                                            <a:ext cx="234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468000" y="0"/>
                                          <a:ext cx="46800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00" y="720"/>
                                          <a:ext cx="58536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989360" y="1436400"/>
                                        <a:ext cx="468720" cy="71676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58080" y="1435320"/>
                                        <a:ext cx="351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627720" y="1436400"/>
                                        <a:ext cx="468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76360" y="1435320"/>
                                        <a:ext cx="351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000" y="718920"/>
                                        <a:ext cx="1053360" cy="71640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7280" y="718920"/>
                                        <a:ext cx="936720" cy="716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34600"/>
                                        <a:ext cx="468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0" y="1437120"/>
                                        <a:ext cx="468720" cy="71676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564800" y="718920"/>
                                        <a:ext cx="1053000" cy="716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27720" y="718920"/>
                                        <a:ext cx="936720" cy="71640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163120" y="1446120"/>
                                        <a:ext cx="468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31120" y="1446840"/>
                                        <a:ext cx="468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360" y="1440"/>
                                        <a:ext cx="163836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2720" y="0"/>
                                        <a:ext cx="1522080" cy="71676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20160" cy="3174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92440" y="0"/>
                                      <a:ext cx="819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96800" y="613440"/>
                                      <a:ext cx="819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4080" y="613440"/>
                                      <a:ext cx="819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38360" y="2148840"/>
                                      <a:ext cx="81972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13080" y="1534680"/>
                                      <a:ext cx="81972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9360" y="1330200"/>
                                      <a:ext cx="81972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6640" y="1330200"/>
                                      <a:ext cx="81972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28800" y="2148840"/>
                                      <a:ext cx="819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06720" y="307440"/>
                                      <a:ext cx="351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28440" y="307440"/>
                                      <a:ext cx="351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360" y="1023480"/>
                                      <a:ext cx="351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55720" y="1023480"/>
                                      <a:ext cx="351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79440" y="102348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C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915440" y="102348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D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36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72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E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7472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F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6044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62800" y="1842840"/>
                                      <a:ext cx="46872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4980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G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52160" y="18428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H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70360" y="2866320"/>
                                      <a:ext cx="1872720" cy="307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240" y="0"/>
                                        <a:ext cx="46872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Q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436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Q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744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P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223720" y="245736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K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21360" y="245736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30800" y="245736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K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28440" y="245736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77080" y="2867040"/>
                                      <a:ext cx="1872720" cy="307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600" y="0"/>
                                        <a:ext cx="46872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472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Y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744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X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030120" y="204480"/>
                            <a:ext cx="3506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92124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286704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286704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2832840"/>
                            <a:ext cx="350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86704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720" y="92124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63836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163836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168408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163836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35512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235512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2pt;width:506.8pt;height:314.4pt" coordorigin="-540,224" coordsize="10136,6288">
                <v:group id="shape_0" style="position:absolute;left:-540;top:224;width:10136;height:6288">
                  <v:shape id="shape_0" stroked="f" o:allowincell="f" style="position:absolute;left:5542;top:4414;width:128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Jugado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5;top:4414;width:128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Jugado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540;top:224;width:10136;height:6288">
                    <v:group id="shape_0" style="position:absolute;left:749;top:3929;width:634;height:988">
                      <v:shape id="shape_0" stroked="f" o:allowincell="f" style="position:absolute;left:831;top:3929;width:552;height:9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49;top:3929;width:552;height:822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540;top:3929;width:635;height:968">
                      <v:shape id="shape_0" stroked="f" o:allowincell="f" style="position:absolute;left:-458;top:3929;width:552;height:9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-540;top:3929;width:552;height:806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357;top:224;width:9953;height:6288">
                      <v:shape id="shape_0" coordsize="1440,180" path="m0,0c240,90,480,180,720,180c960,180,1320,30,1440,0e" stroked="t" o:allowincell="f" style="position:absolute;left:2040;top:4737;width:1658;height:161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440,180" path="m0,0c240,90,480,180,720,180c960,180,1320,30,1440,0e" stroked="t" o:allowincell="f" style="position:absolute;left:5357;top:2803;width:3132;height:16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group id="shape_0" style="position:absolute;left:-357;top:224;width:9953;height:6288">
                        <v:group id="shape_0" style="position:absolute;left:-356;top:544;width:9849;height:5968">
                          <v:group id="shape_0" style="position:absolute;left:3842;top:3933;width:634;height:988">
                            <v:shape id="shape_0" stroked="f" o:allowincell="f" style="position:absolute;left:3923;top:3933;width:552;height:9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3842;top:3933;width:552;height:822;mso-wrap-style:none;v-text-anchor:middle" type="_x0000_t1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620;top:3933;width:634;height:988">
                            <v:shape id="shape_0" stroked="f" o:allowincell="f" style="position:absolute;left:4702;top:3933;width:552;height:9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4620;top:3933;width:552;height:822;mso-wrap-style:none;v-text-anchor:middle" type="_x0000_t1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356;top:544;width:9849;height:5968">
                            <v:group id="shape_0" style="position:absolute;left:8860;top:3933;width:633;height:968">
                              <v:shape id="shape_0" stroked="f" o:allowincell="f" style="position:absolute;left:8940;top:3933;width:552;height:9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8860;top:3933;width:552;height:806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7570;top:3933;width:634;height:988">
                              <v:shape id="shape_0" stroked="f" o:allowincell="f" style="position:absolute;left:7651;top:3933;width:552;height:9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7570;top:3933;width:552;height:822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1303;top:3986;width:3214;height:2525">
                              <v:group id="shape_0" style="position:absolute;left:1303;top:4675;width:1555;height:1837">
                                <v:group id="shape_0" style="position:absolute;left:1303;top:5460;width:634;height:1033">
                                  <v:shape id="shape_0" stroked="f" o:allowincell="f" style="position:absolute;left:1384;top:5460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1303;top:5461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2223;top:5479;width:634;height:1033">
                                  <v:shape id="shape_0" stroked="f" o:allowincell="f" style="position:absolute;left:2305;top:5479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2223;top:5480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1672,4675" to="2039,536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040,4676" to="2408,5364" stroked="t" o:allowincell="f" style="position:absolute">
                                  <v:stroke color="black" weight="442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962;top:4675;width:1556;height:1837">
                                <v:group id="shape_0" style="position:absolute;left:2962;top:5460;width:634;height:1033">
                                  <v:shape id="shape_0" stroked="f" o:allowincell="f" style="position:absolute;left:3043;top:5460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2962;top:5461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3883;top:5479;width:634;height:1033">
                                  <v:shape id="shape_0" stroked="f" o:allowincell="f" style="position:absolute;left:3964;top:5479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3883;top:5480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3331,4675" to="3698,536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699,4676" to="4067,5364" stroked="t" o:allowincell="f" style="position:absolute">
                                  <v:stroke color="black" weight="442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040,3986" to="2776,467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77,3987" to="3698,4675" stroked="t" o:allowincell="f" style="position:absolute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20;top:3986;width:3214;height:2525">
                              <v:group id="shape_0" style="position:absolute;left:6280;top:4675;width:1555;height:1837">
                                <v:group id="shape_0" style="position:absolute;left:6280;top:5460;width:634;height:1033">
                                  <v:shape id="shape_0" stroked="f" o:allowincell="f" style="position:absolute;left:6361;top:5460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6280;top:5461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7201;top:5479;width:634;height:1033">
                                  <v:shape id="shape_0" stroked="f" o:allowincell="f" style="position:absolute;left:7282;top:5479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7201;top:5480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6649,4675" to="7016,536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17,4676" to="7385,5364" stroked="t" o:allowincell="f" style="position:absolute">
                                  <v:stroke color="black" weight="442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620;top:4675;width:1556;height:1837">
                                <v:group id="shape_0" style="position:absolute;left:4620;top:5460;width:634;height:1033">
                                  <v:shape id="shape_0" stroked="f" o:allowincell="f" style="position:absolute;left:4702;top:5460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4620;top:5461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5542;top:5479;width:634;height:1033">
                                  <v:shape id="shape_0" stroked="f" o:allowincell="f" style="position:absolute;left:5623;top:5479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5542;top:5480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4990,4675" to="5357,5363" stroked="t" o:allowincell="f" style="position:absolute;flip:y">
                                  <v:stroke color="black" weight="44280" joinstyle="miter" endcap="flat"/>
                                  <v:fill o:detectmouseclick="t" on="false"/>
                                  <w10:wrap type="none"/>
                                </v:line>
                                <v:line id="shape_0" from="5357,4676" to="5725,536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357,3986" to="6093,4674" stroked="t" o:allowincell="f" style="position:absolute;flip:y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  <v:line id="shape_0" from="6094,3987" to="7015,46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777,2806" to="3514,3934" stroked="t" o:allowincell="f" style="position:absolute;flip:y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3515,2804" to="4067,39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7,2806" to="6093,3934" stroked="t" o:allowincell="f" style="position:absolute;flip:xy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4804,2804" to="5356,39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55,1676" to="3513,2803" stroked="t" o:allowincell="f" style="position:absolute;flip:xy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380,1676" to="1854,280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356,2803" to="380,393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1,2807" to="1118,3935" stroked="t" o:allowincell="f" style="position:absolute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6833,1676" to="8490,2803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7,1676" to="6831,2803" stroked="t" o:allowincell="f" style="position:absolute;flip:x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7775,2821" to="8511,3949" stroked="t" o:allowincell="f" style="position:absolute;flip:y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8512,2822" to="9248,39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56,546" to="4435,167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36,544" to="6832,1672" stroked="t" o:allowincell="f" style="position:absolute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357;top:224;width:9953;height:4999">
                          <v:shape id="shape_0" stroked="f" o:allowincell="f" style="position:absolute;left:3883;top:224;width:1289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4;top:1190;width:1289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303;top:1190;width:1289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23;top:3608;width:1290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78;top:2641;width:1290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76;top:2319;width:1290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73;top:2319;width:1290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57;top:3608;width:1289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961;top:708;width:552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57;top:708;width:552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9;top:1836;width:552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408;top:1836;width:552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10;top:183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C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384;top:183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D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357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9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592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E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698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F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620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726;top:3126;width:737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53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G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859;top:3126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H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486;top:4738;width:2948;height:484">
                            <v:shape id="shape_0" stroked="f" o:allowincell="f" style="position:absolute;left:1486;top:4738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00;top:4738;width:737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98;top:4738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Q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04;top:4738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P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145;top:4094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39;top:4094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463;top:4094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K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57;top:4094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804;top:4739;width:2949;height:484">
                            <v:shape id="shape_0" stroked="f" o:allowincell="f" style="position:absolute;left:4804;top:4739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19;top:4739;width:737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16;top:4739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Y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2;top:4739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X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stroked="f" o:allowincell="f" style="position:absolute;left:4232;top:546;width:55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1675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4739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4739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4685;width:5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1;top:4739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1675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2804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2804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2876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804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3933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3933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que buscar todos los equilibrios en todos los subárboles hasta llegar al árbol completo. Hay que considerar que en el subjuego que parte en c hay 3 posibles equilibrios en el subjuego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5405</wp:posOffset>
                </wp:positionV>
                <wp:extent cx="3159760" cy="337947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3379320"/>
                          <a:chOff x="0" y="0"/>
                          <a:chExt cx="3159720" cy="3379320"/>
                        </a:xfrm>
                      </wpg:grpSpPr>
                      <wps:wsp>
                        <wps:cNvSpPr txBox="1"/>
                        <wps:spPr>
                          <a:xfrm>
                            <a:off x="343080" y="228672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59720" cy="337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228672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9720" cy="337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5360" y="2047320"/>
                                <a:ext cx="819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59720" cy="337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59720" cy="337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720" y="1024200"/>
                                    <a:ext cx="198936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80">
                                        <a:moveTo>
                                          <a:pt x="0" y="0"/>
                                        </a:moveTo>
                                        <a:cubicBezTo>
                                          <a:pt x="240" y="90"/>
                                          <a:pt x="480" y="180"/>
                                          <a:pt x="720" y="180"/>
                                        </a:cubicBezTo>
                                        <a:cubicBezTo>
                                          <a:pt x="960" y="180"/>
                                          <a:pt x="1320" y="30"/>
                                          <a:pt x="14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9720" cy="3379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308520"/>
                                      <a:ext cx="3094200" cy="307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33160"/>
                                        <a:ext cx="402480" cy="62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1000" cy="62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0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2272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94200" cy="3070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91720" y="1433160"/>
                                          <a:ext cx="402480" cy="6145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14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1000" cy="51228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360" y="1433160"/>
                                          <a:ext cx="402480" cy="62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2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1000" cy="52272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467000"/>
                                          <a:ext cx="2040840" cy="1604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053360" y="437400"/>
                                            <a:ext cx="987480" cy="1166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860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5000" y="51048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12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360" y="0"/>
                                              <a:ext cx="23364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00" y="720"/>
                                              <a:ext cx="23436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442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37400"/>
                                            <a:ext cx="987480" cy="1166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860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4640" y="51048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360" y="0"/>
                                              <a:ext cx="23364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00" y="720"/>
                                              <a:ext cx="23436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68000" y="0"/>
                                            <a:ext cx="46800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3840" y="720"/>
                                            <a:ext cx="585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442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469080" y="716400"/>
                                          <a:ext cx="497160" cy="76212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6280" y="716400"/>
                                          <a:ext cx="351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04360" y="0"/>
                                          <a:ext cx="105300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24080" y="0"/>
                                          <a:ext cx="980280" cy="74988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19240" y="796320"/>
                                          <a:ext cx="468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70680" y="727920"/>
                                          <a:ext cx="468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59720" cy="2561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36720" y="0"/>
                                        <a:ext cx="819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3000" y="921240"/>
                                        <a:ext cx="81972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720" y="1535400"/>
                                        <a:ext cx="819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9000" y="41004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C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5000" y="41004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D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2940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2360" y="1229400"/>
                                        <a:ext cx="46872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89360" y="122940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91720" y="122940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70360" y="184392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K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000" y="184392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7000" y="2253600"/>
                                        <a:ext cx="1872720" cy="307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0240" y="0"/>
                                          <a:ext cx="46872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36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744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87000" y="30780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00" y="107064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102492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74168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15pt;width:248.8pt;height:266.1pt" coordorigin="2340,103" coordsize="4976,5322">
                <v:shape id="shape_0" stroked="f" o:allowincell="f" style="position:absolute;left:2881;top:3704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40;top:103;width:4976;height:5322">
                  <v:shape id="shape_0" stroked="f" o:allowincell="f" style="position:absolute;left:4500;top:3704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0;top:103;width:4976;height:5322">
                    <v:shape id="shape_0" stroked="f" o:allowincell="f" style="position:absolute;left:3262;top:3327;width:128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Jugador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40;top:103;width:4976;height:5322">
                      <v:group id="shape_0" style="position:absolute;left:2340;top:103;width:4976;height:5322">
                        <v:shape id="shape_0" coordsize="1440,180" path="m0,0c240,90,480,180,720,180c960,180,1320,30,1440,0e" stroked="t" o:allowincell="f" style="position:absolute;left:3078;top:1716;width:3132;height:160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group id="shape_0" style="position:absolute;left:2340;top:103;width:4976;height:5322">
                          <v:group id="shape_0" style="position:absolute;left:2341;top:589;width:4873;height:4836">
                            <v:group id="shape_0" style="position:absolute;left:2341;top:2846;width:634;height:988">
                              <v:shape id="shape_0" stroked="f" o:allowincell="f" style="position:absolute;left:2422;top:2846;width:552;height:9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2341;top:2846;width:552;height:822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2341;top:589;width:4873;height:4836">
                              <v:group id="shape_0" style="position:absolute;left:6580;top:2846;width:634;height:968">
                                <v:shape id="shape_0" stroked="f" o:allowincell="f" style="position:absolute;left:6661;top:2846;width:552;height:9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6580;top:2846;width:552;height:806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5290;top:2846;width:634;height:988">
                                <v:shape id="shape_0" stroked="f" o:allowincell="f" style="position:absolute;left:5371;top:2846;width:552;height:98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5290;top:2846;width:552;height:822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2341;top:2899;width:3213;height:2526">
                                <v:group id="shape_0" style="position:absolute;left:4000;top:3588;width:1555;height:1837">
                                  <v:group id="shape_0" style="position:absolute;left:4000;top:4373;width:635;height:1033">
                                    <v:shape id="shape_0" stroked="f" o:allowincell="f" style="position:absolute;left:4081;top:4373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4000;top:4374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4922;top:4392;width:633;height:1033">
                                    <v:shape id="shape_0" stroked="f" o:allowincell="f" style="position:absolute;left:5002;top:4392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4922;top:4393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4369,3588" to="4736,4276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37,3589" to="5105,4277" stroked="t" o:allowincell="f" style="position:absolute">
                                    <v:stroke color="black" weight="442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341;top:3588;width:1555;height:1837">
                                  <v:group id="shape_0" style="position:absolute;left:2341;top:4373;width:634;height:1033">
                                    <v:shape id="shape_0" stroked="f" o:allowincell="f" style="position:absolute;left:2422;top:4373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2341;top:4374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3262;top:4392;width:634;height:1033">
                                    <v:shape id="shape_0" stroked="f" o:allowincell="f" style="position:absolute;left:3343;top:4392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3262;top:4393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2710,3588" to="3077,4276" stroked="t" o:allowincell="f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78,3589" to="3446,42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3078,2899" to="3814,358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812,2900" to="4733,3588" stroked="t" o:allowincell="f" style="position:absolute">
                                  <v:stroke color="black" weight="442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3080,1717" to="3862,2916" stroked="t" o:allowincell="f" style="position:absolute;flip:xy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  <v:line id="shape_0" from="2525,1717" to="3077,2845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4553,589" to="6210,1716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09,589" to="4552,1769" stroked="t" o:allowincell="f" style="position:absolute;flip:x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  <v:line id="shape_0" from="5521,1843" to="6257,297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6232,1735" to="6968,286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340;top:103;width:4976;height:4033">
                            <v:shape id="shape_0" stroked="f" o:allowincell="f" style="position:absolute;left:3815;top:103;width:1289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99;top:1554;width:1290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78;top:2521;width:1289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30;top:749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04;top:749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D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40;top:2039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6;top:2039;width:737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73;top:2039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79;top:2039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83;top:3007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K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77;top:3007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525;top:3652;width:2948;height:484">
                              <v:shape id="shape_0" stroked="f" o:allowincell="f" style="position:absolute;left:2525;top:3652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139;top:3652;width:737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736;top:3652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143;top:3652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f" style="position:absolute;left:4367;top:588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93;top:1789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6;top:1717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0;top:2846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3159760" cy="337883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3378960"/>
                          <a:chOff x="0" y="0"/>
                          <a:chExt cx="3159720" cy="3378960"/>
                        </a:xfrm>
                      </wpg:grpSpPr>
                      <wps:wsp>
                        <wps:cNvSpPr txBox="1"/>
                        <wps:spPr>
                          <a:xfrm>
                            <a:off x="343080" y="228600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59720" cy="337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228600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9720" cy="337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5360" y="2046600"/>
                                <a:ext cx="819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59720" cy="33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59720" cy="337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720" y="1023480"/>
                                    <a:ext cx="198936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80">
                                        <a:moveTo>
                                          <a:pt x="0" y="0"/>
                                        </a:moveTo>
                                        <a:cubicBezTo>
                                          <a:pt x="240" y="90"/>
                                          <a:pt x="480" y="180"/>
                                          <a:pt x="720" y="180"/>
                                        </a:cubicBezTo>
                                        <a:cubicBezTo>
                                          <a:pt x="960" y="180"/>
                                          <a:pt x="1320" y="30"/>
                                          <a:pt x="14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9720" cy="3378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307800"/>
                                      <a:ext cx="3094200" cy="307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33520"/>
                                        <a:ext cx="402480" cy="62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1000" cy="62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0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2272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94200" cy="3070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91720" y="1433520"/>
                                          <a:ext cx="402480" cy="6145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14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1000" cy="51228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360" y="1433520"/>
                                          <a:ext cx="402480" cy="62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1480" y="0"/>
                                            <a:ext cx="351000" cy="62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s-ES" w:bidi="he-IL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1000" cy="52272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467000"/>
                                          <a:ext cx="2040840" cy="1604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053360" y="437400"/>
                                            <a:ext cx="987480" cy="1166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860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5000" y="51084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12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6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360" y="0"/>
                                              <a:ext cx="23364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00" y="720"/>
                                              <a:ext cx="23436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37400"/>
                                            <a:ext cx="987480" cy="1166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860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3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4640" y="510840"/>
                                              <a:ext cx="402480" cy="655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480" y="0"/>
                                                <a:ext cx="351000" cy="655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s-ES" w:bidi="he-IL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60"/>
                                                <a:ext cx="351000" cy="546840"/>
                                              </a:xfrm>
                                              <a:prstGeom prst="bracketPair">
                                                <a:avLst>
                                                  <a:gd name="adj" fmla="val 17129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360" y="0"/>
                                              <a:ext cx="23364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00" y="720"/>
                                              <a:ext cx="234360" cy="437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68000" y="0"/>
                                            <a:ext cx="46800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00" y="720"/>
                                            <a:ext cx="585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467280" y="716400"/>
                                          <a:ext cx="497160" cy="762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6280" y="716400"/>
                                          <a:ext cx="351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404360" y="0"/>
                                          <a:ext cx="1053000" cy="71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24080" y="0"/>
                                          <a:ext cx="980280" cy="749880"/>
                                        </a:xfrm>
                                        <a:prstGeom prst="line">
                                          <a:avLst/>
                                        </a:prstGeom>
                                        <a:ln w="442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02680" y="727200"/>
                                          <a:ext cx="468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70680" y="727920"/>
                                          <a:ext cx="468000" cy="71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59720" cy="2560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36720" y="0"/>
                                        <a:ext cx="819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3000" y="920880"/>
                                        <a:ext cx="81972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720" y="1534680"/>
                                        <a:ext cx="819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ugador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9000" y="40968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C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5000" y="40968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D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2868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2360" y="1228680"/>
                                        <a:ext cx="46872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89360" y="122868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G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91720" y="1228680"/>
                                        <a:ext cx="468000" cy="306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H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70360" y="184356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K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8000" y="184356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J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7000" y="2252880"/>
                                        <a:ext cx="1872720" cy="307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0240" y="0"/>
                                          <a:ext cx="46872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36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Y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7440" y="0"/>
                                          <a:ext cx="468000" cy="307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X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87000" y="30744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00" y="106992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102420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1741320"/>
                                  <a:ext cx="3510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36pt;width:248.8pt;height:266.05pt" coordorigin="1980,-720" coordsize="4976,5321">
                <v:shape id="shape_0" stroked="f" o:allowincell="f" style="position:absolute;left:2521;top:2880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-720;width:4976;height:5321">
                  <v:shape id="shape_0" stroked="f" o:allowincell="f" style="position:absolute;left:4140;top:2880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0;top:-720;width:4976;height:5321">
                    <v:shape id="shape_0" stroked="f" o:allowincell="f" style="position:absolute;left:2902;top:2503;width:128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Jugador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980;top:-720;width:4976;height:5321">
                      <v:group id="shape_0" style="position:absolute;left:1980;top:-720;width:4976;height:5321">
                        <v:shape id="shape_0" coordsize="1440,180" path="m0,0c240,90,480,180,720,180c960,180,1320,30,1440,0e" stroked="t" o:allowincell="f" style="position:absolute;left:2718;top:892;width:3132;height:160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group id="shape_0" style="position:absolute;left:1980;top:-720;width:4976;height:5321">
                          <v:group id="shape_0" style="position:absolute;left:1981;top:-235;width:4873;height:4837">
                            <v:group id="shape_0" style="position:absolute;left:1981;top:2022;width:634;height:988">
                              <v:shape id="shape_0" stroked="f" o:allowincell="f" style="position:absolute;left:2062;top:2022;width:552;height:9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1981;top:2022;width:552;height:822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1981;top:-235;width:4873;height:4837">
                              <v:group id="shape_0" style="position:absolute;left:6220;top:2022;width:634;height:968">
                                <v:shape id="shape_0" stroked="f" o:allowincell="f" style="position:absolute;left:6301;top:2022;width:552;height:9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6220;top:2022;width:552;height:806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4930;top:2022;width:634;height:988">
                                <v:shape id="shape_0" stroked="f" o:allowincell="f" style="position:absolute;left:5011;top:2022;width:552;height:98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t" o:allowincell="f" style="position:absolute;left:4930;top:2022;width:552;height:822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1981;top:2075;width:3213;height:2526">
                                <v:group id="shape_0" style="position:absolute;left:3640;top:2764;width:1555;height:1838">
                                  <v:group id="shape_0" style="position:absolute;left:3640;top:3549;width:635;height:1033">
                                    <v:shape id="shape_0" stroked="f" o:allowincell="f" style="position:absolute;left:3721;top:3549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3640;top:3550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4562;top:3568;width:633;height:1033">
                                    <v:shape id="shape_0" stroked="f" o:allowincell="f" style="position:absolute;left:4642;top:3568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4562;top:3569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4009,2764" to="4376,345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77,2765" to="4745,345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981;top:2764;width:1555;height:1838">
                                  <v:group id="shape_0" style="position:absolute;left:1981;top:3549;width:634;height:1033">
                                    <v:shape id="shape_0" stroked="f" o:allowincell="f" style="position:absolute;left:2062;top:3549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3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1981;top:3550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2902;top:3568;width:634;height:1033">
                                    <v:shape id="shape_0" stroked="f" o:allowincell="f" style="position:absolute;left:2983;top:3568;width:552;height:103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f" style="position:absolute;left:2902;top:3569;width:552;height:860;mso-wrap-style:none;v-text-anchor:middle" type="_x0000_t185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2350,2764" to="2717,345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8,2765" to="3086,345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718,2075" to="3454,276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55,2076" to="4376,276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717,893" to="3499,209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65,893" to="2717,2021" stroked="t" o:allowincell="f" style="position:absolute;flip:x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  <v:line id="shape_0" from="4193,-235" to="5850,89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9,-235" to="4192,945" stroked="t" o:allowincell="f" style="position:absolute;flip:x">
                                <v:stroke color="black" weight="44280" joinstyle="miter" endcap="flat"/>
                                <v:fill o:detectmouseclick="t" on="false"/>
                                <w10:wrap type="none"/>
                              </v:line>
                              <v:line id="shape_0" from="5135,910" to="5871,203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872,911" to="6608,203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980;top:-720;width:4976;height:4032">
                            <v:shape id="shape_0" stroked="f" o:allowincell="f" style="position:absolute;left:3455;top:-720;width:1289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39;top:730;width:1290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18;top:1697;width:1289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ugador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70;top:-75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C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44;top:-75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D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0;top:1215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86;top:1215;width:737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13;top:1215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G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9;top:1215;width:736;height:4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H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23;top:2183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K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17;top:2183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J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165;top:2828;width:2948;height:484">
                              <v:shape id="shape_0" stroked="f" o:allowincell="f" style="position:absolute;left:2165;top:2828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779;top:2828;width:737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376;top:2828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Y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783;top:2828;width:736;height:4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X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f" style="position:absolute;left:4007;top:-236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3;top:965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66;top:893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0;top:2022;width:552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3159760" cy="337947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3379320"/>
                          <a:chOff x="0" y="0"/>
                          <a:chExt cx="3159720" cy="3379320"/>
                        </a:xfrm>
                      </wpg:grpSpPr>
                      <wps:wsp>
                        <wps:cNvSpPr txBox="1"/>
                        <wps:spPr>
                          <a:xfrm>
                            <a:off x="343080" y="228672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720"/>
                            <a:ext cx="351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59720" cy="337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5360" y="2047320"/>
                              <a:ext cx="819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Jugador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59720" cy="337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59720" cy="337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720" y="1024200"/>
                                  <a:ext cx="19893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80">
                                      <a:moveTo>
                                        <a:pt x="0" y="0"/>
                                      </a:moveTo>
                                      <a:cubicBezTo>
                                        <a:pt x="240" y="90"/>
                                        <a:pt x="480" y="180"/>
                                        <a:pt x="720" y="180"/>
                                      </a:cubicBezTo>
                                      <a:cubicBezTo>
                                        <a:pt x="960" y="180"/>
                                        <a:pt x="1320" y="30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59720" cy="337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308520"/>
                                    <a:ext cx="3094200" cy="307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33160"/>
                                      <a:ext cx="402480" cy="627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1480" y="0"/>
                                        <a:ext cx="351000" cy="62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1000" cy="522720"/>
                                      </a:xfrm>
                                      <a:prstGeom prst="bracketPair">
                                        <a:avLst>
                                          <a:gd name="adj" fmla="val 17129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94200" cy="307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691720" y="1433160"/>
                                        <a:ext cx="402480" cy="6145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1000" cy="614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1228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360" y="1433160"/>
                                        <a:ext cx="402480" cy="6274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51480" y="0"/>
                                          <a:ext cx="351000" cy="627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s-ES" w:bidi="he-IL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1000" cy="52272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467000"/>
                                        <a:ext cx="2040840" cy="1604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53360" y="437400"/>
                                          <a:ext cx="987480" cy="1166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9860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85000" y="51048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12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23364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0" y="720"/>
                                            <a:ext cx="234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37400"/>
                                          <a:ext cx="987480" cy="1166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9860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5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84640" y="510480"/>
                                            <a:ext cx="402480" cy="655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480" y="0"/>
                                              <a:ext cx="351000" cy="65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s-ES" w:bidi="he-IL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351000" cy="546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23364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0" y="720"/>
                                            <a:ext cx="234360" cy="437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468000" y="0"/>
                                          <a:ext cx="46800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00" y="720"/>
                                          <a:ext cx="585360" cy="437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467280" y="716400"/>
                                        <a:ext cx="497160" cy="762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4120" y="716400"/>
                                        <a:ext cx="351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4360" y="0"/>
                                        <a:ext cx="1053000" cy="71640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4080" y="0"/>
                                        <a:ext cx="980280" cy="74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02680" y="727200"/>
                                        <a:ext cx="468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44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70680" y="727920"/>
                                        <a:ext cx="468000" cy="71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9720" cy="2561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6720" y="0"/>
                                      <a:ext cx="819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3000" y="921240"/>
                                      <a:ext cx="81972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68720" y="1535400"/>
                                      <a:ext cx="819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ugador 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9000" y="4100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C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55000" y="41004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D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2940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360" y="1229400"/>
                                      <a:ext cx="46872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9360" y="122940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G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91720" y="1229400"/>
                                      <a:ext cx="468000" cy="306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H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0360" y="184392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K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68000" y="1843920"/>
                                      <a:ext cx="46800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he-IL"/>
                                          </w:rPr>
                                          <w:t>J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7000" y="2253600"/>
                                      <a:ext cx="1872720" cy="307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240" y="0"/>
                                        <a:ext cx="46872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436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Y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7440" y="0"/>
                                        <a:ext cx="468000" cy="307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X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87000" y="307800"/>
                                <a:ext cx="351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000" y="1070640"/>
                                <a:ext cx="351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0720" y="1024920"/>
                                <a:ext cx="351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9000" y="1741680"/>
                                <a:ext cx="351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25pt;width:248.8pt;height:266.1pt" coordorigin="1980,65" coordsize="4976,5322">
                <v:shape id="shape_0" stroked="f" o:allowincell="f" style="position:absolute;left:2521;top:3666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66;width:55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65;width:4976;height:5322">
                  <v:shape id="shape_0" stroked="f" o:allowincell="f" style="position:absolute;left:2902;top:3289;width:128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Jugado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0;top:65;width:4976;height:5322">
                    <v:group id="shape_0" style="position:absolute;left:1980;top:65;width:4976;height:5322">
                      <v:shape id="shape_0" coordsize="1440,180" path="m0,0c240,90,480,180,720,180c960,180,1320,30,1440,0e" stroked="t" o:allowincell="f" style="position:absolute;left:2718;top:1678;width:3132;height:16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group id="shape_0" style="position:absolute;left:1980;top:65;width:4976;height:5322">
                        <v:group id="shape_0" style="position:absolute;left:1981;top:551;width:4873;height:4836">
                          <v:group id="shape_0" style="position:absolute;left:1981;top:2808;width:634;height:988">
                            <v:shape id="shape_0" stroked="f" o:allowincell="f" style="position:absolute;left:2062;top:2808;width:552;height:9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1981;top:2808;width:552;height:822;mso-wrap-style:none;v-text-anchor:middle" type="_x0000_t1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981;top:551;width:4873;height:4836">
                            <v:group id="shape_0" style="position:absolute;left:6220;top:2808;width:634;height:968">
                              <v:shape id="shape_0" stroked="f" o:allowincell="f" style="position:absolute;left:6301;top:2808;width:552;height:9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6220;top:2808;width:552;height:806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4930;top:2808;width:634;height:988">
                              <v:shape id="shape_0" stroked="f" o:allowincell="f" style="position:absolute;left:5011;top:2808;width:552;height:98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he-IL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4930;top:2808;width:552;height:822;mso-wrap-style:none;v-text-anchor:middle" type="_x0000_t185"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1981;top:2861;width:3213;height:2525">
                              <v:group id="shape_0" style="position:absolute;left:3640;top:3550;width:1555;height:1837">
                                <v:group id="shape_0" style="position:absolute;left:3640;top:4335;width:635;height:1033">
                                  <v:shape id="shape_0" stroked="f" o:allowincell="f" style="position:absolute;left:3721;top:4335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3640;top:4336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4562;top:4354;width:633;height:1033">
                                  <v:shape id="shape_0" stroked="f" o:allowincell="f" style="position:absolute;left:4642;top:4354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4562;top:4355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4009,3550" to="4376,423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377,3551" to="4745,42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981;top:3550;width:1555;height:1837">
                                <v:group id="shape_0" style="position:absolute;left:1981;top:4335;width:634;height:1033">
                                  <v:shape id="shape_0" stroked="f" o:allowincell="f" style="position:absolute;left:2062;top:4335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1981;top:4336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2902;top:4354;width:634;height:1033">
                                  <v:shape id="shape_0" stroked="f" o:allowincell="f" style="position:absolute;left:2983;top:4354;width:552;height:10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" w:bidi="he-IL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f" style="position:absolute;left:2902;top:4355;width:552;height:860;mso-wrap-style:none;v-text-anchor:middle" type="_x0000_t185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2350,3550" to="2717,423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718,3551" to="3086,42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718,2861" to="3454,354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55,2862" to="4376,355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717,1679" to="3499,2878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1,1679" to="2713,280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93,551" to="5850,1678" stroked="t" o:allowincell="f" style="position:absolute;flip:xy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2649,551" to="4192,173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35,1696" to="5871,2824" stroked="t" o:allowincell="f" style="position:absolute;flip:y">
                              <v:stroke color="black" weight="44280" joinstyle="miter" endcap="flat"/>
                              <v:fill o:detectmouseclick="t" on="false"/>
                              <w10:wrap type="none"/>
                            </v:line>
                            <v:line id="shape_0" from="5872,1697" to="6608,28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980;top:65;width:4976;height:4033">
                          <v:shape id="shape_0" stroked="f" o:allowincell="f" style="position:absolute;left:3455;top:65;width:1289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639;top:1516;width:1290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18;top:2483;width:1289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ugador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270;top:711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C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44;top:711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D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980;top:2001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086;top:2001;width:737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113;top:2001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G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19;top:2001;width:736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H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823;top:2969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K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717;top:2969;width:736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J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165;top:3614;width:2948;height:484">
                            <v:shape id="shape_0" stroked="f" o:allowincell="f" style="position:absolute;left:2165;top:3614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79;top:3614;width:737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76;top:3614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Y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83;top:3614;width:736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he-IL"/>
                                      </w:rPr>
                                      <w:t>X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shape id="shape_0" stroked="f" o:allowincell="f" style="position:absolute;left:4007;top:550;width:55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33;top:1751;width:55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66;top:1679;width:55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70;top:2808;width:55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1: [(B,J’),(D,C’,K,X,Y’),(F,E’,H,Q)] y el pago asociado es (5,3,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2: [(A,J’),(D,C’,K,X,Y’),(F,E’,G,Q)] y el pago asociado es (3,2,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3: [A,J’),(D,</w:t>
      </w:r>
      <w:r>
        <w:rPr>
          <w:rFonts w:eastAsia="Symbol" w:cs="Symbol" w:ascii="Symbol" w:hAnsi="Symbol"/>
        </w:rPr>
        <w:t></w:t>
      </w:r>
      <w:r>
        <w:rPr/>
        <w:t>2,K,X,Y’),(F,E’,</w:t>
      </w:r>
      <w:r>
        <w:rPr>
          <w:rFonts w:eastAsia="Symbol" w:cs="Symbol" w:ascii="Symbol" w:hAnsi="Symbol"/>
        </w:rPr>
        <w:t></w:t>
      </w:r>
      <w:r>
        <w:rPr/>
        <w:t xml:space="preserve">3,Q)], con </w:t>
      </w:r>
      <w:r>
        <w:rPr>
          <w:rFonts w:eastAsia="Symbol" w:cs="Symbol" w:ascii="Symbol" w:hAnsi="Symbol"/>
        </w:rPr>
        <w:t></w:t>
      </w:r>
      <w:r>
        <w:rPr/>
        <w:t>2,</w:t>
      </w:r>
      <w:r>
        <w:rPr>
          <w:rFonts w:eastAsia="Symbol" w:cs="Symbol" w:ascii="Symbol" w:hAnsi="Symbol"/>
        </w:rPr>
        <w:t></w:t>
      </w:r>
      <w:r>
        <w:rPr/>
        <w:t>3)=[(1/2;1/2);(2/3),1/3)] y el pago asociado es (3,2,3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04:00Z</dcterms:created>
  <dc:creator>Liliana Guzmán</dc:creator>
  <dc:description/>
  <dc:language>en-US</dc:language>
  <cp:lastModifiedBy>Familia Cisternas Vargas</cp:lastModifiedBy>
  <dcterms:modified xsi:type="dcterms:W3CDTF">2005-04-18T00:04:00Z</dcterms:modified>
  <cp:revision>2</cp:revision>
  <dc:subject/>
  <dc:title>Pauta Pregunta 6 Control 1 2005</dc:title>
</cp:coreProperties>
</file>