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294208516"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872361020"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1803903223"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79176684"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2095713111"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13786698"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497434399"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1719894358"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619825613"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461693686"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919050325"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90372333"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