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Presentaciones</w:t>
      </w:r>
    </w:p>
    <w:p>
      <w:pPr>
        <w:pStyle w:val="Normal"/>
        <w:ind w:left="360" w:hanging="0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ítulo del proyecto (uno creativo, que llame la atención, que enganche desde un principio)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iebre (anomalía que ustedes encontraron en el sistema y que fue o será resulta con su proyecto)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ferta (claramente asociado al quiebre)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levancia de hacerse cargo del Quiebres y beneficios que trajo el proyecto. Aquí se nombran los beneficiarios del proyecto y las ganancias que obtendrá (o que obtuvo) la comunidad gracias a que ustedes hicieron que pasara algo nuevo en el mundo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lientes del proyecto, evolución de los clientes que fueron declarados a lo largo del proceso. Reportar en este momento los hitos del proyecto e identificar los clientes asociados a esos hitos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porte de la promesa cumplida: que fue lo que ustedes como equipo hicieron que pasara en el mundo. Demostración de los hechos, productos (son cosas ‘fotografiables’, ‘obserbables’ por cualquiera, son afirmaciones no juicios)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ultados alcanzados, logros, juicios de satisfacción generados en clientes y/o beneficiarios, impacto generado por el proyecto, etc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ES_tradnl"/>
        </w:rPr>
        <w:t>Conclusiones (Reflexiones finales, aprendizajes, preguntas con las que se quedan, sugerencias para mejorar el curso, etc.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0:36:00Z</dcterms:created>
  <dc:creator> CARLOS ALBORNOZ PARDO</dc:creator>
  <dc:description/>
  <dc:language>en-US</dc:language>
  <cp:lastModifiedBy>Marepino Ltda</cp:lastModifiedBy>
  <dcterms:modified xsi:type="dcterms:W3CDTF">2005-06-19T02:22:00Z</dcterms:modified>
  <cp:revision>2</cp:revision>
  <dc:subject/>
  <dc:title>Presentaciones</dc:title>
</cp:coreProperties>
</file>