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Curso</w:t>
        <w:tab/>
        <w:tab/>
        <w:t>: IN46A Contabilidad y Control de Gestión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Profesor</w:t>
        <w:tab/>
        <w:t>: Juan Pablo Troncoso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Auxiliar</w:t>
        <w:tab/>
        <w:tab/>
        <w:t>: Javiera Ibáñez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  <w:lang w:val="es-CL"/>
        </w:rPr>
        <w:t>Fecha</w:t>
        <w:tab/>
        <w:tab/>
        <w:t>: 29.03.2005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  <w:lang w:val="es-CL"/>
        </w:rPr>
        <w:t>Realizar los asientos contables y ajustes necesarios, originados por cada una de las transacciones enunciadas, además del Balance General y Estado de Resultados, ajustados al 31 de Diciembre del 2004 de la empresa “La Ideal S.A.”, que entrego al 31 de Diciembre del 2003 el siguiente estado de posición financiera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920"/>
        <w:gridCol w:w="700"/>
        <w:gridCol w:w="2880"/>
        <w:gridCol w:w="102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 Y PATRIMON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aciones con banco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ores por venta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pag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edores Vario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Anticipado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y Reserva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 del Ejercicio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CIVO Y PATRIM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Durante el año 2004, la empresa realiza las siguientes transacciones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Marzo vende libros por un valor de 2.520 recaudándose el 25% al contado y el resto a 90 días. El costo de la mercadería es de 1.300.</w:t>
      </w:r>
    </w:p>
    <w:p>
      <w:pPr>
        <w:pStyle w:val="Normal"/>
        <w:ind w:left="360" w:hanging="0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1"/>
          <w:szCs w:val="21"/>
          <w:lang w:val="es-CL"/>
        </w:rPr>
        <w:t>En Abril recibe el pago de 1.880 de los deudores por ventas vigentes a inicios del ejercicio, debiéndose castigar el resto por evidente no pago de los clientes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Mayo paga la totalidad del saldo existente a fines del año anterior por concepto de  cuentas por pagar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Junio, renueva el contrato de arriendo, reconociendo que el saldo existente a fines del año anterior se ha consumido. El nuevo contrato se acuerda en un valor anual de 820, del cual se queda debiendo el 40%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Julio, compra libros para la venta por 2.600 pagando 1.820 durante el periodo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Agosto, paga el saldo a fines del ejercicio anterior de Acreedores Varios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n Septiembre amplia el crédito hasta adeudar un total de 2.500 pagando 250 por concepto de intereses devengados de los nueve meses transcurridos. La nueva tasa de interés es de 1% mensual (lineal)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 xml:space="preserve">En Octubre, vende libros por un valor de 2.100, recaudándose en los mismos términos que la venta anterior. El costo de dicha mercadería es de 1.340 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Se incurre en gastos de administración y ventas durante el año por concepto de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Remuneraciones 280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Gastos Generales 5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sz w:val="21"/>
          <w:szCs w:val="21"/>
          <w:lang w:val="es-CL"/>
        </w:rPr>
        <w:t>Comisiones: 3,5% de las ventas del año.</w:t>
      </w:r>
    </w:p>
    <w:p>
      <w:pPr>
        <w:pStyle w:val="Normal"/>
        <w:ind w:left="1080" w:hanging="0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De los cuales se quedan debiendo 110</w:t>
      </w:r>
    </w:p>
    <w:p>
      <w:pPr>
        <w:pStyle w:val="Normal"/>
        <w:ind w:left="1080" w:hanging="0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Supuestos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El Activo Fijo corresponde a mobiliario y la depreciación es de 6,5% anual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1"/>
          <w:szCs w:val="21"/>
          <w:lang w:val="es-CL"/>
        </w:rPr>
      </w:pPr>
      <w:r>
        <w:rPr>
          <w:rFonts w:cs="Tahoma" w:ascii="Tahoma" w:hAnsi="Tahoma"/>
          <w:sz w:val="21"/>
          <w:szCs w:val="21"/>
          <w:lang w:val="es-CL"/>
        </w:rPr>
        <w:t>Las Utilidades del año 2003 quedan como Utilidades Acumulad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SimSun;宋体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SimSun;宋体" w:cs="Tahom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25:00Z</dcterms:created>
  <dc:creator> Javiera</dc:creator>
  <dc:description/>
  <dc:language>en-US</dc:language>
  <cp:lastModifiedBy> Javiera</cp:lastModifiedBy>
  <dcterms:modified xsi:type="dcterms:W3CDTF">2005-03-28T06:25:00Z</dcterms:modified>
  <cp:revision>2</cp:revision>
  <dc:subject/>
  <dc:title>a)</dc:title>
</cp:coreProperties>
</file>