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237"/>
        <w:gridCol w:w="493"/>
      </w:tblGrid>
      <w:tr>
        <w:trPr/>
        <w:tc>
          <w:tcPr>
            <w:tcW w:w="1913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522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bottom w:val="doub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42A-03: Evaluación de Proyect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: Francisco Javier Errandonea 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ril 2005</w:t>
            </w:r>
          </w:p>
        </w:tc>
        <w:tc>
          <w:tcPr>
            <w:tcW w:w="49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Demostración del VA mediante el método de recuperación de capital más interese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Tenemos un flujo –P en t=0 y un flujo +VS en t=n . para calcular el VA (también conocido como BAUE), hay que calcular una cuota que tenga el mismo valor presente, por lo tanto lo primero es calcular el valor presente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  <w:t>Como necesitamos calcular una cuota, que es lo que se conoce como VA (o BAUE), hay que anualizar ese VPN (lo que en el libro se conoce como P/A), por lo tant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  <w:t>Reordenand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s-CL"/>
        </w:rPr>
        <w:t>Sumando y restando VSi(1+i)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en el numerador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U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U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</m:t>
              </m:r>
            </m:e>
          </m:eqArr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Reordenando….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Si</m:t>
          </m:r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Que es lo que aparece en el lib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42:00Z</dcterms:created>
  <dc:creator>Administrador</dc:creator>
  <dc:description/>
  <cp:keywords/>
  <dc:language>en-US</dc:language>
  <cp:lastModifiedBy>Administrador</cp:lastModifiedBy>
  <dcterms:modified xsi:type="dcterms:W3CDTF">2005-04-07T16:54:00Z</dcterms:modified>
  <cp:revision>3</cp:revision>
  <dc:subject/>
  <dc:title>Demostración del VA mediante el método de recuperación de capital más intereses</dc:title>
</cp:coreProperties>
</file>