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1776733131"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595573549"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307310622"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976470478"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681184994"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326809124"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1056663507"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1581620473"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2082330433"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938511389"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1182334767"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715488247"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