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794639649"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1581737782"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520848078"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2144500964"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961370256"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1126217040"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434675669"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1818404805"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1002045012"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2090147253"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1272904521"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738137425"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