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</w:rPr>
      </w:pPr>
      <w:r>
        <w:rPr>
          <w:bCs/>
        </w:rPr>
        <w:t>Universidad de Chile</w:t>
      </w:r>
    </w:p>
    <w:p>
      <w:pPr>
        <w:pStyle w:val="TextBody"/>
        <w:rPr>
          <w:bCs/>
        </w:rPr>
      </w:pPr>
      <w:r>
        <w:rPr>
          <w:bCs/>
        </w:rPr>
        <w:t>Facultad de Ciencias Fïsicas y Matemáticas</w:t>
      </w:r>
    </w:p>
    <w:p>
      <w:pPr>
        <w:pStyle w:val="TextBody"/>
        <w:rPr>
          <w:bCs/>
        </w:rPr>
      </w:pPr>
      <w:r>
        <w:rPr>
          <w:bCs/>
        </w:rPr>
        <w:t>Departamento Ingeniería Civil Industrial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Curso:</w:t>
        <w:tab/>
        <w:tab/>
        <w:t>IN42A</w:t>
      </w:r>
    </w:p>
    <w:p>
      <w:pPr>
        <w:pStyle w:val="TextBody"/>
        <w:rPr>
          <w:bCs/>
        </w:rPr>
      </w:pPr>
      <w:r>
        <w:rPr>
          <w:bCs/>
        </w:rPr>
        <w:t>Profesores:</w:t>
        <w:tab/>
        <w:t>Fernando Cartes, Eduardo Contreras</w:t>
      </w:r>
    </w:p>
    <w:p>
      <w:pPr>
        <w:pStyle w:val="TextBody"/>
        <w:rPr>
          <w:bCs/>
        </w:rPr>
      </w:pPr>
      <w:r>
        <w:rPr>
          <w:bCs/>
        </w:rPr>
        <w:t>Auxiliar:</w:t>
        <w:tab/>
        <w:t>Karina Matute G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uxiliar Riesgo I</w:t>
      </w:r>
    </w:p>
    <w:p>
      <w:pPr>
        <w:pStyle w:val="TextBody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Pregunta 1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lang w:val="en-US" w:eastAsia="en-US"/>
        </w:rPr>
      </w:pPr>
      <w:r>
        <w:rPr/>
        <w:t xml:space="preserve">Indique si las siguientes afirmaciones son verdaderas, falsas o inciertas. Justifique cada una de sus respuestas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ado que los accionistas son personas aversas al riesgo (como la inmensa mayoría de las personas), es de beneficio de los accionistas que las empresas se diversifiquen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Los inversionistas demandan tasas de retorno esperadas más altas en acciones con retornos más variables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Un inversionista que invierte $10 mil en el activo libre de riesgo y $20 mil en el portafolio de mercado tendrá un beta de 2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) a) </w:t>
      </w:r>
      <w:r>
        <w:rPr>
          <w:u w:val="single"/>
        </w:rPr>
        <w:t>Falso</w:t>
      </w:r>
      <w:r>
        <w:rPr/>
        <w:t>. La diversificación de las empresas es redundante si los inversionistas se pueden diversificar por su cuen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</w:t>
      </w:r>
      <w:r>
        <w:rPr>
          <w:u w:val="single"/>
        </w:rPr>
        <w:t>Falso</w:t>
      </w:r>
      <w:r>
        <w:rPr/>
        <w:t xml:space="preserve">. Los inversionistas demandan un mayor retorno de aquellos activos con un mayor riesgo </w:t>
      </w:r>
      <w:r>
        <w:rPr>
          <w:u w:val="single"/>
        </w:rPr>
        <w:t>no</w:t>
      </w:r>
      <w:r>
        <w:rPr/>
        <w:t xml:space="preserve"> diversificable. Es decir, de aquellos activos con un grado de correlación alto y positivo con el portafolio de mercado. O, en otras palabras, de aquellos activos con un beta alto (positivo). Específicamente, según CAPM, a mayor beta (positivo), mayor es el premio por riesgo exigido: E(r</w:t>
      </w:r>
      <w:r>
        <w:rPr>
          <w:vertAlign w:val="subscript"/>
        </w:rPr>
        <w:t>i</w:t>
      </w:r>
      <w:r>
        <w:rPr>
          <w:rFonts w:eastAsia="Symbol" w:cs="Symbol" w:ascii="Symbol" w:hAnsi="Symbol"/>
        </w:rPr>
        <w:t></w:t>
      </w:r>
      <w:r>
        <w:rPr/>
        <w:t>r</w:t>
      </w:r>
      <w:r>
        <w:rPr>
          <w:vertAlign w:val="subscript"/>
        </w:rPr>
        <w:t>f</w:t>
      </w:r>
      <w:r>
        <w:rPr/>
        <w:t>)=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i</w:t>
      </w:r>
      <w:r>
        <w:rPr/>
        <w:t xml:space="preserve"> E(r</w:t>
      </w:r>
      <w:r>
        <w:rPr>
          <w:vertAlign w:val="subscript"/>
        </w:rPr>
        <w:t>m</w:t>
      </w:r>
      <w:r>
        <w:rPr>
          <w:rFonts w:eastAsia="Symbol" w:cs="Symbol" w:ascii="Symbol" w:hAnsi="Symbol"/>
        </w:rPr>
        <w:t></w:t>
      </w:r>
      <w:r>
        <w:rPr/>
        <w:t>r</w:t>
      </w:r>
      <w:r>
        <w:rPr>
          <w:vertAlign w:val="subscript"/>
        </w:rPr>
        <w:t>f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) </w:t>
      </w:r>
      <w:r>
        <w:rPr>
          <w:u w:val="single"/>
        </w:rPr>
        <w:t>Falso</w:t>
      </w:r>
      <w:r>
        <w:rPr/>
        <w:t xml:space="preserve">. El valor total del portafolio es $30 mil. Las participaciones del activo libre de riesgo y del portafolio de mercado son 1/3 y 2/3, respectivamente. Por lo tanto, el beta del portafolio es: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p</w:t>
      </w:r>
      <w:r>
        <w:rPr/>
        <w:t>=1/3*0+2/3*1=2/3=0.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egunta 2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En el año 2005, después de 2 años de una frenética actividad de fusión, sólo dos conglomerados permanecen en la Bolsa de Nueva York. Sean estas empresas A y B. Cada una representa la mitad del valor del portafolio de mercado. Se dan los siguientes datos:</w:t>
      </w:r>
    </w:p>
    <w:tbl>
      <w:tblPr>
        <w:tblW w:w="49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9"/>
        <w:gridCol w:w="1135"/>
        <w:gridCol w:w="1124"/>
      </w:tblGrid>
      <w:tr>
        <w:trPr/>
        <w:tc>
          <w:tcPr>
            <w:tcW w:w="268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mpresa A</w:t>
            </w:r>
          </w:p>
        </w:tc>
        <w:tc>
          <w:tcPr>
            <w:tcW w:w="112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mpresa B</w:t>
            </w:r>
          </w:p>
        </w:tc>
      </w:tr>
      <w:tr>
        <w:trPr/>
        <w:tc>
          <w:tcPr>
            <w:tcW w:w="2689" w:type="dxa"/>
            <w:tcBorders>
              <w:top w:val="single" w:sz="6" w:space="0" w:color="008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torno esperado (% anual)</w:t>
            </w:r>
          </w:p>
        </w:tc>
        <w:tc>
          <w:tcPr>
            <w:tcW w:w="1135" w:type="dxa"/>
            <w:tcBorders>
              <w:top w:val="single" w:sz="6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24" w:type="dxa"/>
            <w:tcBorders>
              <w:top w:val="single" w:sz="6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689" w:type="dxa"/>
            <w:tcBorders>
              <w:bottom w:val="single" w:sz="12" w:space="0" w:color="008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esviación estándar (% anual)</w:t>
            </w:r>
          </w:p>
        </w:tc>
        <w:tc>
          <w:tcPr>
            <w:tcW w:w="1135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24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El coeficiente de correlación entre A y B es 0.8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¿Cuál es el valor esperado y la desviación estándar del retorno del portafolio de mercado, r</w:t>
      </w:r>
      <w:r>
        <w:rPr>
          <w:vertAlign w:val="subscript"/>
        </w:rPr>
        <w:t>m</w:t>
      </w:r>
      <w:r>
        <w:rPr/>
        <w:t>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¿Cuáles son los betas de las acciones de A y B respecto del portafolio de mercado? </w:t>
      </w:r>
      <w:r>
        <w:rPr>
          <w:i/>
          <w:iCs/>
          <w:u w:val="single"/>
          <w:lang w:val="en-GB"/>
        </w:rPr>
        <w:t>Hint</w:t>
      </w:r>
      <w:r>
        <w:rPr>
          <w:lang w:val="en-GB"/>
        </w:rPr>
        <w:t>: Cov(r</w:t>
      </w:r>
      <w:r>
        <w:rPr>
          <w:vertAlign w:val="subscript"/>
          <w:lang w:val="en-GB"/>
        </w:rPr>
        <w:t>1</w:t>
      </w:r>
      <w:r>
        <w:rPr>
          <w:lang w:val="en-GB"/>
        </w:rPr>
        <w:t>, w</w:t>
      </w:r>
      <w:r>
        <w:rPr>
          <w:vertAlign w:val="subscript"/>
          <w:lang w:val="en-GB"/>
        </w:rPr>
        <w:t>1</w:t>
      </w:r>
      <w:r>
        <w:rPr>
          <w:lang w:val="en-GB"/>
        </w:rPr>
        <w:t>r</w:t>
      </w:r>
      <w:r>
        <w:rPr>
          <w:vertAlign w:val="subscript"/>
          <w:lang w:val="en-GB"/>
        </w:rPr>
        <w:t xml:space="preserve">1 </w:t>
      </w:r>
      <w:r>
        <w:rPr>
          <w:lang w:val="en-GB"/>
        </w:rPr>
        <w:t>+ w</w:t>
      </w:r>
      <w:r>
        <w:rPr>
          <w:vertAlign w:val="subscript"/>
          <w:lang w:val="en-GB"/>
        </w:rPr>
        <w:t>2</w:t>
      </w:r>
      <w:r>
        <w:rPr>
          <w:lang w:val="en-GB"/>
        </w:rPr>
        <w:t>r</w:t>
      </w:r>
      <w:r>
        <w:rPr>
          <w:vertAlign w:val="subscript"/>
          <w:lang w:val="en-GB"/>
        </w:rPr>
        <w:t>2</w:t>
      </w:r>
      <w:r>
        <w:rPr>
          <w:lang w:val="en-GB"/>
        </w:rPr>
        <w:t>) = w</w:t>
      </w:r>
      <w:r>
        <w:rPr>
          <w:vertAlign w:val="subscript"/>
          <w:lang w:val="en-GB"/>
        </w:rPr>
        <w:t>1</w:t>
      </w:r>
      <w:r>
        <w:rPr>
          <w:lang w:val="en-GB"/>
        </w:rPr>
        <w:t>Var(r</w:t>
      </w:r>
      <w:r>
        <w:rPr>
          <w:vertAlign w:val="subscript"/>
          <w:lang w:val="en-GB"/>
        </w:rPr>
        <w:t>1</w:t>
      </w:r>
      <w:r>
        <w:rPr>
          <w:lang w:val="en-GB"/>
        </w:rPr>
        <w:t>) + w</w:t>
      </w:r>
      <w:r>
        <w:rPr>
          <w:vertAlign w:val="subscript"/>
          <w:lang w:val="en-GB"/>
        </w:rPr>
        <w:t>1</w:t>
      </w:r>
      <w:r>
        <w:rPr>
          <w:lang w:val="en-GB"/>
        </w:rPr>
        <w:t>w</w:t>
      </w:r>
      <w:r>
        <w:rPr>
          <w:vertAlign w:val="subscript"/>
          <w:lang w:val="en-GB"/>
        </w:rPr>
        <w:t>2</w:t>
      </w:r>
      <w:r>
        <w:rPr>
          <w:lang w:val="en-GB"/>
        </w:rPr>
        <w:t>Cov(r</w:t>
      </w:r>
      <w:r>
        <w:rPr>
          <w:vertAlign w:val="subscript"/>
          <w:lang w:val="en-GB"/>
        </w:rPr>
        <w:t>1</w:t>
      </w:r>
      <w:r>
        <w:rPr>
          <w:lang w:val="en-GB"/>
        </w:rPr>
        <w:t>, r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)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suma que la tasa libre de riesgo es 10%. ¿Son las tasas de rentabilidad esperadas de A y B concordantes con el modelo CAPM?</w:t>
      </w:r>
      <w:r>
        <w:br w:type="page"/>
      </w:r>
    </w:p>
    <w:p>
      <w:pPr>
        <w:pStyle w:val="Normal"/>
        <w:ind w:left="360" w:hanging="0"/>
        <w:rPr/>
      </w:pPr>
      <w:r>
        <w:rPr/>
        <w:t>2a) E(r</w:t>
      </w:r>
      <w:r>
        <w:rPr>
          <w:vertAlign w:val="subscript"/>
        </w:rPr>
        <w:t>m</w:t>
      </w:r>
      <w:r>
        <w:rPr/>
        <w:t>) = 0.5*E(r</w:t>
      </w:r>
      <w:r>
        <w:rPr>
          <w:vertAlign w:val="subscript"/>
        </w:rPr>
        <w:t>A</w:t>
      </w:r>
      <w:r>
        <w:rPr/>
        <w:t>) + 0.5*E(r</w:t>
      </w:r>
      <w:r>
        <w:rPr>
          <w:vertAlign w:val="subscript"/>
        </w:rPr>
        <w:t>B</w:t>
      </w:r>
      <w:r>
        <w:rPr/>
        <w:t>)=0.5*(0.23+0.13)=0.18=18%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=0.5</w:t>
      </w:r>
      <w:r>
        <w:rPr>
          <w:vertAlign w:val="superscript"/>
        </w:rPr>
        <w:t>2</w:t>
      </w:r>
      <w:r>
        <w:rPr/>
        <w:t>*0.4</w:t>
      </w:r>
      <w:r>
        <w:rPr>
          <w:vertAlign w:val="superscript"/>
        </w:rPr>
        <w:t>2</w:t>
      </w:r>
      <w:r>
        <w:rPr/>
        <w:t>+0.5</w:t>
      </w:r>
      <w:r>
        <w:rPr>
          <w:vertAlign w:val="superscript"/>
        </w:rPr>
        <w:t>2</w:t>
      </w:r>
      <w:r>
        <w:rPr/>
        <w:t>*0.24</w:t>
      </w:r>
      <w:r>
        <w:rPr>
          <w:vertAlign w:val="superscript"/>
        </w:rPr>
        <w:t>2</w:t>
      </w:r>
      <w:r>
        <w:rPr/>
        <w:t>+2*0.5*0.5*0.8*0.4*0.24=0.0928</w:t>
        <w:tab/>
      </w:r>
      <w:r>
        <w:rPr>
          <w:rFonts w:eastAsia="Symbol" w:cs="Symbol" w:ascii="Symbol" w:hAnsi="Symbol"/>
        </w:rPr>
        <w:t></w:t>
      </w:r>
      <w:r>
        <w:rPr>
          <w:vertAlign w:val="subscript"/>
        </w:rPr>
        <w:t>m</w:t>
      </w:r>
      <w:r>
        <w:rPr/>
        <w:t xml:space="preserve">=0.305=30.5% anu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2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2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4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Según el CAPM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(r</w:t>
      </w:r>
      <w:r>
        <w:rPr>
          <w:vertAlign w:val="subscript"/>
        </w:rPr>
        <w:t>A</w:t>
      </w:r>
      <w:r>
        <w:rPr/>
        <w:t>) = r</w:t>
      </w:r>
      <w:r>
        <w:rPr>
          <w:vertAlign w:val="subscript"/>
        </w:rPr>
        <w:t>f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A</w:t>
      </w:r>
      <w:r>
        <w:rPr/>
        <w:t xml:space="preserve"> E(r</w:t>
      </w:r>
      <w:r>
        <w:rPr>
          <w:vertAlign w:val="subscript"/>
        </w:rPr>
        <w:t>m</w:t>
      </w:r>
      <w:r>
        <w:rPr>
          <w:rFonts w:eastAsia="Symbol" w:cs="Symbol" w:ascii="Symbol" w:hAnsi="Symbol"/>
        </w:rPr>
        <w:t></w:t>
      </w:r>
      <w:r>
        <w:rPr/>
        <w:t>r</w:t>
      </w:r>
      <w:r>
        <w:rPr>
          <w:vertAlign w:val="subscript"/>
        </w:rPr>
        <w:t>f</w:t>
      </w:r>
      <w:r>
        <w:rPr/>
        <w:t>) = 0.1+1.275*(0.18</w:t>
      </w:r>
      <w:r>
        <w:rPr>
          <w:rFonts w:eastAsia="Symbol" w:cs="Symbol" w:ascii="Symbol" w:hAnsi="Symbol"/>
        </w:rPr>
        <w:t></w:t>
      </w:r>
      <w:r>
        <w:rPr/>
        <w:t>0.1)=0.202=20.2%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E(r</w:t>
      </w:r>
      <w:r>
        <w:rPr>
          <w:vertAlign w:val="subscript"/>
        </w:rPr>
        <w:t>B</w:t>
      </w:r>
      <w:r>
        <w:rPr/>
        <w:t>) = r</w:t>
      </w:r>
      <w:r>
        <w:rPr>
          <w:vertAlign w:val="subscript"/>
        </w:rPr>
        <w:t>f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B</w:t>
      </w:r>
      <w:r>
        <w:rPr/>
        <w:t xml:space="preserve"> E(r</w:t>
      </w:r>
      <w:r>
        <w:rPr>
          <w:vertAlign w:val="subscript"/>
        </w:rPr>
        <w:t>m</w:t>
      </w:r>
      <w:r>
        <w:rPr>
          <w:rFonts w:eastAsia="Symbol" w:cs="Symbol" w:ascii="Symbol" w:hAnsi="Symbol"/>
        </w:rPr>
        <w:t></w:t>
      </w:r>
      <w:r>
        <w:rPr/>
        <w:t>r</w:t>
      </w:r>
      <w:r>
        <w:rPr>
          <w:vertAlign w:val="subscript"/>
        </w:rPr>
        <w:t>f</w:t>
      </w:r>
      <w:r>
        <w:rPr/>
        <w:t>) = 0.1+0.725*(0.18</w:t>
      </w:r>
      <w:r>
        <w:rPr>
          <w:rFonts w:eastAsia="Symbol" w:cs="Symbol" w:ascii="Symbol" w:hAnsi="Symbol"/>
        </w:rPr>
        <w:t></w:t>
      </w:r>
      <w:r>
        <w:rPr/>
        <w:t>0.1)=0.158=15.8%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rPr/>
      </w:pPr>
      <w:r>
        <w:rPr/>
        <w:tab/>
        <w:t xml:space="preserve">De lo anterior, las tasas de retorno esperadas, predichas por el CAPM, </w:t>
      </w:r>
      <w:r>
        <w:rPr>
          <w:u w:val="single"/>
        </w:rPr>
        <w:t xml:space="preserve">no </w:t>
      </w:r>
      <w:r>
        <w:rPr/>
        <w:t>concuerdan con las expectativas del mercado de 23 y 13 por ciento anual para A y B, respectivamente</w:t>
      </w:r>
      <w:r>
        <w:rPr>
          <w:rFonts w:eastAsia="Symbol" w:cs="Symbol" w:ascii="Symbol" w:hAnsi="Symbol"/>
        </w:rPr>
        <w:t>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egunta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uponga que Jane Smith mantiene 100 acciones de </w:t>
      </w:r>
      <w:r>
        <w:rPr>
          <w:i/>
        </w:rPr>
        <w:t>Macrosoft</w:t>
      </w:r>
      <w:r>
        <w:rPr/>
        <w:t xml:space="preserve"> y 300 acciones de </w:t>
      </w:r>
      <w:r>
        <w:rPr>
          <w:i/>
        </w:rPr>
        <w:t>Intelligence</w:t>
      </w:r>
      <w:r>
        <w:rPr/>
        <w:t xml:space="preserve">. Las acciones de </w:t>
      </w:r>
      <w:r>
        <w:rPr>
          <w:i/>
        </w:rPr>
        <w:t>Macrosoft</w:t>
      </w:r>
      <w:r>
        <w:rPr/>
        <w:t xml:space="preserve"> se venden actualmente a un precio de US$80 cada una, mientras que las de </w:t>
      </w:r>
      <w:r>
        <w:rPr>
          <w:i/>
        </w:rPr>
        <w:t>Intelligence</w:t>
      </w:r>
      <w:r>
        <w:rPr/>
        <w:t xml:space="preserve"> se venden a US$40 cada una. El retorno esperado de las acciones de </w:t>
      </w:r>
      <w:r>
        <w:rPr>
          <w:i/>
        </w:rPr>
        <w:t>Macrosoft</w:t>
      </w:r>
      <w:r>
        <w:rPr/>
        <w:t xml:space="preserve"> es de 15%, mientras que el de las acciones de </w:t>
      </w:r>
      <w:r>
        <w:rPr>
          <w:i/>
        </w:rPr>
        <w:t>Intelligence</w:t>
      </w:r>
      <w:r>
        <w:rPr/>
        <w:t xml:space="preserve"> es de 20%. La desviación estándar de </w:t>
      </w:r>
      <w:r>
        <w:rPr>
          <w:i/>
        </w:rPr>
        <w:t>Macrosoft</w:t>
      </w:r>
      <w:r>
        <w:rPr/>
        <w:t xml:space="preserve"> es de 8%, y la de </w:t>
      </w:r>
      <w:r>
        <w:rPr>
          <w:i/>
        </w:rPr>
        <w:t>Intelligence</w:t>
      </w:r>
      <w:r>
        <w:rPr/>
        <w:t xml:space="preserve"> es de 20%. El coeficiente de correlación entre ambos retornos es de 0.3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lcule el rendimiento esperado y la desviación estándar de su portafoli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 día de hoy Jane vendió 200 acciones de </w:t>
      </w:r>
      <w:r>
        <w:rPr>
          <w:i/>
        </w:rPr>
        <w:t xml:space="preserve">Intelligence </w:t>
      </w:r>
      <w:r>
        <w:rPr/>
        <w:t>para pagar su colegiatura. Calcule el retorno esperado y la desviación estándar del nuevo portafolio. Si Jane es aversa al riesgo, ¿será éste preferible al portafolio inicial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uponga que el coeficiente de correlación entre las acciones de </w:t>
      </w:r>
      <w:r>
        <w:rPr>
          <w:i/>
        </w:rPr>
        <w:t>Macrosoft</w:t>
      </w:r>
      <w:r>
        <w:rPr/>
        <w:t xml:space="preserve"> e </w:t>
      </w:r>
      <w:r>
        <w:rPr>
          <w:i/>
        </w:rPr>
        <w:t>Intelligence</w:t>
      </w:r>
      <w:r>
        <w:rPr/>
        <w:t xml:space="preserve"> es </w:t>
      </w:r>
      <w:r>
        <w:rPr>
          <w:rFonts w:eastAsia="Symbol" w:cs="Symbol" w:ascii="Symbol" w:hAnsi="Symbol"/>
        </w:rPr>
        <w:t></w:t>
      </w:r>
      <w:r>
        <w:rPr/>
        <w:t>1. ¿Cómo podría Jane formar un portafolio libre de riesgo? Si la tasa para prestar y pedir prestado es de 5% anual, ¿cómo podría Jane asegurarse ganancias ilimitada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l:</w:t>
      </w:r>
    </w:p>
    <w:p>
      <w:pPr>
        <w:pStyle w:val="Normal"/>
        <w:jc w:val="both"/>
        <w:rPr/>
      </w:pPr>
      <w:r>
        <w:rPr/>
        <w:t>a) La cantidad invertida en Macrosoft es 100*$80=$8000, mientras que la cantidad invertida en Intelligence alcanza a 300*$40=$12000. De ello, las ponderaciones en Macrosoft e Intelligence son, respectivamente, 0.4 y 0.6. Por lo tan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(r</w:t>
      </w:r>
      <w:r>
        <w:rPr>
          <w:vertAlign w:val="subscript"/>
        </w:rPr>
        <w:t>p</w:t>
      </w:r>
      <w:r>
        <w:rPr/>
        <w:t>)=0.4*0.15+0.6*0.2=0.18=18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p</w:t>
      </w:r>
      <w:r>
        <w:rPr>
          <w:vertAlign w:val="superscript"/>
        </w:rPr>
        <w:t>2</w:t>
      </w:r>
      <w:r>
        <w:rPr/>
        <w:t>=0.4</w:t>
      </w:r>
      <w:r>
        <w:rPr>
          <w:vertAlign w:val="superscript"/>
        </w:rPr>
        <w:t>2</w:t>
      </w:r>
      <w:r>
        <w:rPr/>
        <w:t>*0.08</w:t>
      </w:r>
      <w:r>
        <w:rPr>
          <w:vertAlign w:val="superscript"/>
        </w:rPr>
        <w:t>2</w:t>
      </w:r>
      <w:r>
        <w:rPr/>
        <w:t>+0.6</w:t>
      </w:r>
      <w:r>
        <w:rPr>
          <w:vertAlign w:val="superscript"/>
        </w:rPr>
        <w:t>2</w:t>
      </w:r>
      <w:r>
        <w:rPr/>
        <w:t>*0.2</w:t>
      </w:r>
      <w:r>
        <w:rPr>
          <w:vertAlign w:val="superscript"/>
        </w:rPr>
        <w:t>2</w:t>
      </w:r>
      <w:r>
        <w:rPr/>
        <w:t xml:space="preserve">+2*0.4*0.6*0.38*0.08*0.2=0.018342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p</w:t>
      </w:r>
      <w:r>
        <w:rPr/>
        <w:t>=0.1354=13.54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La nuevas ponderaciones son: Macrosoft: 8000/12000=0.667; Intelligence: 4000/12000=0.33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(r</w:t>
      </w:r>
      <w:r>
        <w:rPr>
          <w:vertAlign w:val="subscript"/>
        </w:rPr>
        <w:t>p</w:t>
      </w:r>
      <w:r>
        <w:rPr/>
        <w:t>)=0.667*0.15+0.333*0.2=0.1666=16.66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p</w:t>
      </w:r>
      <w:r>
        <w:rPr>
          <w:vertAlign w:val="superscript"/>
        </w:rPr>
        <w:t>2</w:t>
      </w:r>
      <w:r>
        <w:rPr/>
        <w:t>=0.667</w:t>
      </w:r>
      <w:r>
        <w:rPr>
          <w:vertAlign w:val="superscript"/>
        </w:rPr>
        <w:t>2</w:t>
      </w:r>
      <w:r>
        <w:rPr/>
        <w:t>*0.08</w:t>
      </w:r>
      <w:r>
        <w:rPr>
          <w:vertAlign w:val="superscript"/>
        </w:rPr>
        <w:t>2</w:t>
      </w:r>
      <w:r>
        <w:rPr/>
        <w:t>+0.333</w:t>
      </w:r>
      <w:r>
        <w:rPr>
          <w:vertAlign w:val="superscript"/>
        </w:rPr>
        <w:t>2</w:t>
      </w:r>
      <w:r>
        <w:rPr/>
        <w:t>*0.2</w:t>
      </w:r>
      <w:r>
        <w:rPr>
          <w:vertAlign w:val="superscript"/>
        </w:rPr>
        <w:t>2</w:t>
      </w:r>
      <w:r>
        <w:rPr/>
        <w:t xml:space="preserve">+2*0.667*0.333*0.38*0.08*0.2=0.00998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p</w:t>
      </w:r>
      <w:r>
        <w:rPr/>
        <w:t>=0.0992=9.99%</w:t>
      </w:r>
    </w:p>
    <w:p>
      <w:pPr>
        <w:pStyle w:val="Normal"/>
        <w:jc w:val="both"/>
        <w:rPr/>
      </w:pPr>
      <w:r>
        <w:rPr/>
        <w:tab/>
        <w:t xml:space="preserve">El retorno del portafolio cae, pero el riesgo también. Sin conocer las preferencias de Jane por retorno y riesgo no podemos decir si preferirá o no este nuevo portafolio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</w:t>
      </w:r>
      <w:r>
        <w:rPr/>
        <w:t>La varianza del portafolio viene dada po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ρ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nde M e I indican Macrosoft e Intelligence, respectivamen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i </w:t>
      </w:r>
      <w:r>
        <w:rPr>
          <w:rFonts w:eastAsia="Symbol" w:cs="Symbol" w:ascii="Symbol" w:hAnsi="Symbol"/>
        </w:rPr>
        <w:t></w:t>
      </w:r>
      <w:r>
        <w:rPr/>
        <w:t>=</w:t>
      </w:r>
      <w:r>
        <w:rPr>
          <w:rFonts w:eastAsia="Symbol" w:cs="Symbol" w:ascii="Symbol" w:hAnsi="Symbol"/>
        </w:rPr>
        <w:t></w:t>
      </w:r>
      <w:r>
        <w:rPr/>
        <w:t xml:space="preserve">1, entonces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A fin de tener un portafolio con riesgo cero, debemos igualar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p</w:t>
      </w:r>
      <w:r>
        <w:rPr/>
        <w:t xml:space="preserve"> a cer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espués de reemplazar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M</w:t>
      </w:r>
      <w:r>
        <w:rPr/>
        <w:t xml:space="preserve"> y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I</w:t>
      </w:r>
      <w:r>
        <w:rPr/>
        <w:t xml:space="preserve">, se tien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De ello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M</w:t>
      </w:r>
      <w:r>
        <w:rPr/>
        <w:t>=0.714. Por tanto, E(r</w:t>
      </w:r>
      <w:r>
        <w:rPr>
          <w:vertAlign w:val="subscript"/>
        </w:rPr>
        <w:t>p</w:t>
      </w:r>
      <w:r>
        <w:rPr/>
        <w:t xml:space="preserve">)=0.714*0.15+0.286*0.2=0.1643=16.43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i la tasa para pedir prestado es 5%, Jane se endeudará a esa tasa e invertirá en el portafolio libre de riesgo que reditúa un 16.43%. Es decir, por cada dólar invertido en el portafolio, Jane ganará, en valor neto, $0.1643</w:t>
      </w:r>
      <w:r>
        <w:rPr>
          <w:rFonts w:eastAsia="Symbol" w:cs="Symbol" w:ascii="Symbol" w:hAnsi="Symbol"/>
        </w:rPr>
        <w:t></w:t>
      </w:r>
      <w:r>
        <w:rPr/>
        <w:t>0.05=$0.114</w:t>
      </w:r>
      <w:r>
        <w:rPr>
          <w:rFonts w:eastAsia="Symbol" w:cs="Symbol" w:ascii="Symbol" w:hAnsi="Symbol"/>
        </w:rPr>
        <w:t></w:t>
      </w:r>
      <w:r>
        <w:br w:type="page"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Pregunta 4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0" w:hanging="0"/>
        <w:rPr/>
      </w:pPr>
      <w:r>
        <w:rPr/>
        <w:t>Una empresa agrícola está haciendo estudios climáticos para saber el estado de las tierras donde se cosecha. Los costos del estudio se estiman en US$ 0.5 millones. Los resultados históricos de los estudios indican que existe un 55% de probabilidad de que los resultados arrojen una estimación de un clima bueno y un 45% de probabilidad de que éstos sean regulares o malos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La inversión necesaria para plantar bajo un clima bueno es de US$ 5 millones, en tanto que la de uno pequeño es de US$ 3 millones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No siempre los resultados previstos en los estudios reflejan lo que realmente se obtendrá en la etapa de cultivo. Los antecedentes que maneja la empresa son:</w:t>
      </w:r>
    </w:p>
    <w:p>
      <w:pPr>
        <w:pStyle w:val="TextBodyIndent"/>
        <w:ind w:left="0" w:hanging="0"/>
        <w:rPr/>
      </w:pPr>
      <w:r>
        <w:rPr/>
      </w:r>
    </w:p>
    <w:tbl>
      <w:tblPr>
        <w:tblW w:w="7356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78"/>
        <w:gridCol w:w="2618"/>
      </w:tblGrid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Prob(resultado etapa cultivo/resultado estudio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Estudio clima</w:t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Bueno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gular o mal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Bueno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.7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.3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Regular o malo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.2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.80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Además, si no se realizan estudios, la probabilidad de que en la etapa de cultivo el clima sea bueno es de 47.5%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Por otra parte, los flujos de caja esperados en US$ millones dependen del resultado entre el tipo de plantación en la que se desee invertir y en el resultado de la etapa de cultivo de acuerdo a la siguiente tabla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tbl>
      <w:tblPr>
        <w:tblW w:w="738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431"/>
        <w:gridCol w:w="2618"/>
        <w:gridCol w:w="24"/>
      </w:tblGrid>
      <w:tr>
        <w:trPr>
          <w:cantSplit w:val="true"/>
        </w:trPr>
        <w:tc>
          <w:tcPr>
            <w:tcW w:w="2307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ultado etapa de cultivo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Plantación decidida según clima: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Bueno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gular o malo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Bueno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Regular o malo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La tasa descuento es de 10% y el proyecto se realiza una vez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Represente el proyecto como un árbol de decisión, señale claramente la secuencia de decisiones y eventos aleatorios que enfrentarán los inversionistas y las probabilidades y flujos asociados a cada ram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Determine si es conveniente realizar estudios o no (se puede invertir sin haber hecho estudios) y en una plantación que depende de qué tipo de clima.</w:t>
      </w:r>
    </w:p>
    <w:p>
      <w:pPr>
        <w:pStyle w:val="TextBodyIndent"/>
        <w:ind w:left="-36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¿Cuánto es lo máximo que está dispuesto a pagar por los estudios?</w:t>
      </w:r>
      <w:r>
        <w:br w:type="page"/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9144000" cy="617220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6172200"/>
                          <a:chOff x="0" y="0"/>
                          <a:chExt cx="9144000" cy="6172200"/>
                        </a:xfrm>
                      </wpg:grpSpPr>
                      <wps:wsp>
                        <wps:cNvSpPr txBox="1"/>
                        <wps:spPr>
                          <a:xfrm>
                            <a:off x="3086280" y="2514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0288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4686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7146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57150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o Invert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6576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o Invert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6002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o Invert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1430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2004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52578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4578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8160"/>
                            <a:ext cx="8915400" cy="6134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86680" y="304812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86680" y="99072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86680" y="7632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86680" y="224784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86680" y="510552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47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121932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5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224784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4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62240"/>
                              <a:ext cx="10288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Estudiar? 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41.4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3390840"/>
                              <a:ext cx="2286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96160" y="0"/>
                              <a:ext cx="1943280" cy="1943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43280" cy="1600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5712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[(25–3)/(1.1)]-0.5 = 19.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[(90–5)/(1.1)]-0.5 = 76.7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5720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[(15–5)/(1.1)]-0.5 = 8.5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1440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[(35–3)/(1.1)]-0.5 = 28.5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60020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-0.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5257800" y="190440"/>
                              <a:ext cx="10288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86680" y="190440"/>
                              <a:ext cx="6858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6680" y="419040"/>
                              <a:ext cx="6858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86680" y="53352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57800" y="1104840"/>
                              <a:ext cx="10288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86680" y="1104840"/>
                              <a:ext cx="6858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6680" y="1333440"/>
                              <a:ext cx="6858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86680" y="144792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858000" y="2019240"/>
                              <a:ext cx="1943280" cy="1943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43280" cy="1600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5748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 xml:space="preserve"> (25–3)/(1.1)]-0.5 = 19.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5720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1440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60020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72480" y="2133720"/>
                              <a:ext cx="1943280" cy="1943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43280" cy="1600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5712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[(25–3)/(1.1)]-0.5 = 19.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[(90–5)/(1.1)]-0.5 = 76.7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5720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[(15–5)/(1.1)]-0.5 = 8.5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1440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[(35–3)/(1.1)]-0.5 = 28.5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60020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-0.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5257800" y="2362320"/>
                              <a:ext cx="10288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86680" y="2362320"/>
                              <a:ext cx="6858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6680" y="2590920"/>
                              <a:ext cx="6858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86680" y="270504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57800" y="3162240"/>
                              <a:ext cx="10288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86680" y="3162240"/>
                              <a:ext cx="6858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6680" y="3390840"/>
                              <a:ext cx="6858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86680" y="350532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858000" y="4191120"/>
                              <a:ext cx="1943280" cy="1943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43280" cy="1600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5712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[(25–3)/(1.1)] = 20.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[(90–5)/(1.1)] = 77.2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5720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[(15–5)/(1.1)] = 9.0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1440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[(35–3)/(1.1)] = 29.0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60020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5257800" y="4419720"/>
                              <a:ext cx="10288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86680" y="4419720"/>
                              <a:ext cx="6858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6680" y="4648320"/>
                              <a:ext cx="6858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86680" y="419112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47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86680" y="476244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5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57800" y="5219640"/>
                              <a:ext cx="10288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86680" y="5219640"/>
                              <a:ext cx="6858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6680" y="5448240"/>
                              <a:ext cx="6858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86680" y="556272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5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3480" y="533520"/>
                              <a:ext cx="8002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Planta? 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56.3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3480" y="2590920"/>
                              <a:ext cx="8002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Planta? 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22.2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3480" y="4648320"/>
                              <a:ext cx="8002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Planta?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41.4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43400" y="7621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41904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179064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13334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4190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3400" y="28195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259092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3848040"/>
                              <a:ext cx="240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33908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259092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3400" y="487692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590544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464832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54482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4648320"/>
                              <a:ext cx="685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1676520"/>
                              <a:ext cx="114300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7680" y="876240"/>
                              <a:ext cx="68580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1905120"/>
                              <a:ext cx="68580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1905120"/>
                              <a:ext cx="0" cy="297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4876920"/>
                              <a:ext cx="2286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19051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86400" y="30492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56.3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0" y="121932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25.8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0" y="247644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22.2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0" y="327672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21.3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0" y="453384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41.4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0" y="533412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24.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179064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40.9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72000" y="24004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28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0" y="9144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1280" y="21718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1280" y="3086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4080" y="4229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4080" y="51436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2680" y="4572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2680" y="12574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0" y="2629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0" y="34290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0" y="46864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4080" y="54864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720pt;height:486pt" coordorigin="-540,-720" coordsize="14400,9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20;top:324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0;top:90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0;top:666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0;top:198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0;top:828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o Inverti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0;top:504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o Inverti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0;top:180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o Inverti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0;top:108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0;top:43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0;top:75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0;top:630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540;top:-660;width:14040;height:9660">
                  <v:shape id="shape_0" fillcolor="white" stroked="f" o:allowincell="f" style="position:absolute;left:9360;top:4140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360;top:900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360;top:-540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360;top:2880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360;top:7380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47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260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5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2880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540;top:4320;width:16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Estudiar? N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41.4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80,4680" to="1439,4680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group id="shape_0" style="position:absolute;left:10320;top:-660;width:3060;height:3060">
                    <v:group id="shape_0" style="position:absolute;left:10320;top:-660;width:3060;height:2520">
                      <v:shape id="shape_0" fillcolor="white" stroked="f" o:allowincell="f" style="position:absolute;left:10320;top:1320;width:30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[(25–3)/(1.1)]-0.5 = 19.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320;top:-660;width:30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[(90–5)/(1.1)]-0.5 = 76.7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320;top:60;width:30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[(15–5)/(1.1)]-0.5 = 8.5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320;top:780;width:30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[(35–3)/(1.1)]-0.5 = 28.5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10320;top:1860;width:8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-0.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oval id="shape_0" fillcolor="white" stroked="t" o:allowincell="f" style="position:absolute;left:7740;top:-360;width:16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360,-360" to="10439,-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360,0" to="10439,1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360;top:180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7740;top:1080;width:16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360,1080" to="10439,143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360,1440" to="10439,161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360;top:1620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0260;top:2520;width:3060;height:3060">
                    <v:group id="shape_0" style="position:absolute;left:10260;top:2520;width:3060;height:2520">
                      <v:shape id="shape_0" fillcolor="white" stroked="f" o:allowincell="f" style="position:absolute;left:10260;top:4500;width:30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(25–3)/(1.1)]-0.5 = 19.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60;top:2520;width:3059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60;top:3240;width:3059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60;top:3960;width:3059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10260;top:5040;width:8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10440;top:2700;width:3060;height:3060">
                    <v:group id="shape_0" style="position:absolute;left:10440;top:2700;width:3060;height:2520">
                      <v:shape id="shape_0" fillcolor="white" stroked="f" o:allowincell="f" style="position:absolute;left:10440;top:4680;width:30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[(25–3)/(1.1)]-0.5 = 19.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440;top:2700;width:30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[(90–5)/(1.1)]-0.5 = 76.7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440;top:3420;width:30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[(15–5)/(1.1)]-0.5 = 8.5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440;top:4140;width:30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[(35–3)/(1.1)]-0.5 = 28.5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10440;top:5220;width:8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-0.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oval id="shape_0" fillcolor="white" stroked="t" o:allowincell="f" style="position:absolute;left:7740;top:3060;width:16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360,3060" to="10439,341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360,3420" to="10439,359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360;top:3600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7740;top:4320;width:16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360,4320" to="10439,467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360,4680" to="10439,485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360;top:4860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0260;top:5940;width:3060;height:3060">
                    <v:group id="shape_0" style="position:absolute;left:10260;top:5940;width:3060;height:2520">
                      <v:shape id="shape_0" fillcolor="white" stroked="f" o:allowincell="f" style="position:absolute;left:10260;top:7920;width:30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[(25–3)/(1.1)] = 20.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60;top:5940;width:30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[(90–5)/(1.1)] = 77.2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60;top:6660;width:30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[(15–5)/(1.1)] = 9.0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60;top:7380;width:30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[(35–3)/(1.1)] = 29.0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10260;top:8460;width:8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oval id="shape_0" fillcolor="white" stroked="t" o:allowincell="f" style="position:absolute;left:7740;top:6300;width:1619;height:71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line id="shape_0" from="9360,6300" to="10439,665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360,6660" to="10439,683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360;top:5940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47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360;top:6840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52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7740;top:7560;width:16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360,7560" to="10439,791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360,7920" to="10439,809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360;top:8100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52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5040;top:180;width:125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Planta? B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56.3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40;top:3420;width:125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Planta? B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22.2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40;top:6660;width:125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 xml:space="preserve">Planta?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41.48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line id="shape_0" from="6300,540" to="6659,5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0,0" to="6660,21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0,2160" to="10259,216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60,1440" to="7739,14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60,0" to="7739,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00,3780" to="6659,37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0,3420" to="6660,53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0,5400" to="10439,540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60,4680" to="7739,46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60,3420" to="7739,34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00,7020" to="6659,702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660,8640" to="10259,86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60,6660" to="6660,86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0,7920" to="7739,79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60,6660" to="7739,6660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160;top:1980;width:179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960,720" to="5039,233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60,2340" to="5039,37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40,2340" to="1440,70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7020" to="5039,7020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40,2340" to="2159,23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8100;top:-180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56.3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100;top:1260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25.8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100;top:3240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22.2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100;top:4500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21.3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100;top:6480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41.4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100;top:7740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24.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00;top:2160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40.9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6660;top:30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0;top:-3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140;top:-7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140;top:7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320;top:270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320;top:414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00;top:594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00;top:738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60;top: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60;top:12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140;top:34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140;top:468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420;top:66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00;top:79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8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8" w:right="17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05:29:00Z</dcterms:created>
  <dc:creator>Eliseo Azocar</dc:creator>
  <dc:description/>
  <dc:language>en-US</dc:language>
  <cp:lastModifiedBy>Karina</cp:lastModifiedBy>
  <cp:lastPrinted>2005-05-28T01:24:00Z</cp:lastPrinted>
  <dcterms:modified xsi:type="dcterms:W3CDTF">2005-06-07T02:12:00Z</dcterms:modified>
  <cp:revision>3</cp:revision>
  <dc:subject/>
  <dc:title>1) (12 puntos) Indique si las siguientes afirmaciones son verdaderas, falsas o inciertas</dc:title>
</cp:coreProperties>
</file>