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-442595</wp:posOffset>
            </wp:positionV>
            <wp:extent cx="62484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665</wp:posOffset>
                </wp:positionH>
                <wp:positionV relativeFrom="paragraph">
                  <wp:posOffset>-351155</wp:posOffset>
                </wp:positionV>
                <wp:extent cx="2845435" cy="994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;Times New Roman" w:hAnsi="Times;Times New Roman" w:cs="Times;Times New Roman"/>
                                <w:spacing w:val="46"/>
                                <w:sz w:val="28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pacing w:val="46"/>
                                <w:sz w:val="28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NewsGoth Lt BT;Arial Narrow" w:hAnsi="NewsGoth Lt BT;Arial Narrow" w:cs="NewsGoth Lt BT;Arial Narrow"/>
                                <w:b/>
                                <w:b/>
                                <w:spacing w:val="190"/>
                                <w:sz w:val="10"/>
                              </w:rPr>
                            </w:pPr>
                            <w:r>
                              <w:rPr>
                                <w:rFonts w:cs="NewsGoth Lt BT;Arial Narrow" w:ascii="NewsGoth Lt BT;Arial Narrow" w:hAnsi="NewsGoth Lt BT;Arial Narrow"/>
                                <w:b/>
                                <w:spacing w:val="190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pacing w:val="182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pacing w:val="182"/>
                                <w:sz w:val="16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GENIERÍA INDUSTR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78.3pt;mso-wrap-distance-left:9.05pt;mso-wrap-distance-right:9.05pt;mso-wrap-distance-top:0pt;mso-wrap-distance-bottom:0pt;margin-top:-27.65pt;mso-position-vertical-relative:text;margin-left:5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;Times New Roman" w:hAnsi="Times;Times New Roman" w:cs="Times;Times New Roman"/>
                          <w:spacing w:val="46"/>
                          <w:sz w:val="28"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spacing w:val="46"/>
                          <w:sz w:val="28"/>
                        </w:rPr>
                        <w:t>UNIVERSIDAD DE CHIL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FACULTAD DE CIENCIAS FÍSICAS Y MATEMÁTICA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NewsGoth Lt BT;Arial Narrow" w:hAnsi="NewsGoth Lt BT;Arial Narrow" w:cs="NewsGoth Lt BT;Arial Narrow"/>
                          <w:b/>
                          <w:b/>
                          <w:spacing w:val="190"/>
                          <w:sz w:val="10"/>
                        </w:rPr>
                      </w:pPr>
                      <w:r>
                        <w:rPr>
                          <w:rFonts w:cs="NewsGoth Lt BT;Arial Narrow" w:ascii="NewsGoth Lt BT;Arial Narrow" w:hAnsi="NewsGoth Lt BT;Arial Narrow"/>
                          <w:b/>
                          <w:spacing w:val="190"/>
                          <w:sz w:val="10"/>
                        </w:rPr>
                      </w:r>
                    </w:p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pacing w:val="182"/>
                          <w:sz w:val="16"/>
                        </w:rPr>
                      </w:pPr>
                      <w:r>
                        <w:rPr>
                          <w:b w:val="false"/>
                          <w:spacing w:val="182"/>
                          <w:sz w:val="16"/>
                        </w:rPr>
                        <w:t>DEPARTAMENTO D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jercicios de Flujo de Caja IN42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-  Supongamos una empresa productiva que comenzará a operar. Esta empresa posee una producción, ventas y costos de operación mensuales constantes. Sin embargo, la empresa vende sus productos a 30 días, por lo tanto sus ingresos por ventas del primer mes se recibirán en el segundo, los del segundo en el tercero y así sucesivamente. El pago de las materias primas lo realiza pagando la mitad el mes que realiza la compra y la otra mitad el mes siguiente. El valor total de las materias primas es de $750.000 por tonelada (sin IVA). En la tabla siguiente se detalla la proyección de la producción para los cinco primeros meses de oper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YECCIÓN DE LA PRODUCCIÓN DE LA EMPRES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CIÓN(ton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l precio de venta por tonelada es de $1.250.000 (sin IVA). Esta empresa posee costos fijos producidos por el pago de arriendo mensual de su planta (que está afecto al IVA por ser de uso comercial) y por el pago de sueldos, que ascienden a $1.800.000 (sin IVA) y $15.000.000 respectivamente. El arriendo se paga a más tardar el día 15 de cada mes y se incluye en el flujo en el día correspondiente, al igual que los sueldos (que se cancelan los días 20 de cada me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demás, posee costos variables asociados a los servicios básicos (agua, electricidad, etc.) que alcanzan a $2.200.000 mensuales (sin IV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l PPM es del 1% de las ventas del mes anterior, sin IVA, independiente si se han pagado o no (DEVENGADAS). El IVA recibido y pagado también se calcula en base a la facturación del mes anteri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a empresa ha hecho una inversión de $8.000.000 (sin IVA). Por lo tanto, el pago de IVA lo realizará sólo cuando termine de descontar el crédito IVA asociado a é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A= 18%</w:t>
      </w:r>
    </w:p>
    <w:p>
      <w:pPr>
        <w:pStyle w:val="Normal"/>
        <w:jc w:val="both"/>
        <w:rPr>
          <w:rFonts w:ascii="Comic Sans MS" w:hAnsi="Comic Sans MS" w:cs="Estrangelo Edessa"/>
          <w:sz w:val="24"/>
          <w:szCs w:val="24"/>
        </w:rPr>
      </w:pPr>
      <w:r>
        <w:rPr>
          <w:rFonts w:cs="Estrangelo Edessa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  <w:t>SOLUCIÓN:</w:t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  <w:t>En el ejemplo se calcula el saldo de caja de cada mes y el saldo acumulado de cada mes. Se elige como capital de trabajo el máximo déficit acumulado. Esto se puede ver en la siguiente tabla:</w:t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tbl>
      <w:tblPr>
        <w:tblW w:w="10800" w:type="dxa"/>
        <w:jc w:val="left"/>
        <w:tblInd w:w="-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20"/>
        <w:gridCol w:w="1420"/>
        <w:gridCol w:w="1540"/>
        <w:gridCol w:w="1760"/>
        <w:gridCol w:w="1740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CIO</w:t>
            </w:r>
          </w:p>
        </w:tc>
        <w:tc>
          <w:tcPr>
            <w:tcW w:w="16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1.250.000</w:t>
            </w:r>
          </w:p>
        </w:tc>
        <w:tc>
          <w:tcPr>
            <w:tcW w:w="14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A</w:t>
            </w:r>
          </w:p>
        </w:tc>
        <w:tc>
          <w:tcPr>
            <w:tcW w:w="15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%</w:t>
            </w:r>
          </w:p>
        </w:tc>
        <w:tc>
          <w:tcPr>
            <w:tcW w:w="17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CIO CON IVA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1.475.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GRESOS CON IV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818.625.0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846.650.0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865.825.0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758.150.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endo con iv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.124.0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.124.0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.124.0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.124.0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.124.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do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15.000.0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15.000.0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15.000.0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15.000.0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15.000.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STOS FIJO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17.124.0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17.124.0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17.124.0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17.124.0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17.124.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s primas con iv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45.587.5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499.582.5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513.742.5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487.192.5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471.262.5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a y Energía con iv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.596.0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.596.0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.596.0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.596.0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.596.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STOS VARIABL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248.183.5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502.178.5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516.338.5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489.788.5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473.858.5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STOS TOTAL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265.307.5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519.302.5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533.462.5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506.912.5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490.982.5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MPUESTO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M (1% ventas netas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50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75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50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75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 compras (crédito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450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100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650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10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 ventas (débito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750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500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750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50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 + PPM MENSUA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50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775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350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275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 IVA Inversió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50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775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175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AGO MENSUA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2175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24275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-EG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$ 265.307.5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299.322.5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313.187.5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329.695.0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214.740.000</w:t>
            </w:r>
          </w:p>
        </w:tc>
      </w:tr>
      <w:tr>
        <w:trPr>
          <w:trHeight w:val="285" w:hRule="atLeast"/>
        </w:trPr>
        <w:tc>
          <w:tcPr>
            <w:tcW w:w="27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G-EGR ACUMULADO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$ 265.307.500</w:t>
            </w:r>
          </w:p>
        </w:tc>
        <w:tc>
          <w:tcPr>
            <w:tcW w:w="142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$ 34.015.000</w:t>
            </w:r>
          </w:p>
        </w:tc>
        <w:tc>
          <w:tcPr>
            <w:tcW w:w="15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$ 347.202.500</w:t>
            </w:r>
          </w:p>
        </w:tc>
        <w:tc>
          <w:tcPr>
            <w:tcW w:w="17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$ 676.897.500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$ 891.637.500</w:t>
            </w:r>
          </w:p>
        </w:tc>
      </w:tr>
    </w:tbl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Estrangelo Edessa"/>
        </w:rPr>
      </w:pPr>
      <w:r>
        <w:rPr>
          <w:rFonts w:cs="Estrangelo Edessa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ntonces El Capital de Trabajo es $265.307.500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-</w:t>
        <w:tab/>
        <w:t>Un ingeniero (de una universidad "cristiana") estudió un negocio, hizo el correspondiente flujo de caja, calculó el VPN, y concluyó que no le es conveniente. Como está consciente de los vacíos (abismales) que tiene en este ámbito, le pide que lo revise, que lo corrija y le dé su recomendación. El flujo de caja de él es el sigui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1134"/>
        <w:gridCol w:w="1134"/>
        <w:gridCol w:w="1134"/>
        <w:gridCol w:w="113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gresos operacio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os operacio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ra de activ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ital de trabaj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ntas de activ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ésta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go de présta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tilidad antes de impues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98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ues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tilidad después de impues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73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PN (r)</w:t>
        <w:tab/>
        <w:t>= -16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</w:t>
        <w:tab/>
        <w:tab/>
        <w:t>= 10%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os activos se deprecian en 5 añ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Identificar los errores del flujo de caja del "ingeniero"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Hacer el flujo de caja correct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Hacer una recomendación a partir de los nuevos resultad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olució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  <w:tab/>
        <w:t>Se tienen los siguientes error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depreciación no está descontando impuest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uando hay pérdidas, a la empresa no se le da dinero (los impuestos no se devuelven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 pérdidas del ejercicio anterior no se están tomando en cuent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ganancia (o pérdida) de capital paga impuest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 valor de reventa de los activos no paga impuest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amortización de los préstamos no paga impuesto (es parte del flujo de capital). Los intereses (gastos financieros) pagan impues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 flujo de caja correcto (para que aprenda) se hace de la siguiente form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720" w:hanging="15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</m:oMath>
      <w:r>
        <w:rPr/>
        <w:t xml:space="preserve">La depreciación de los activos adquiridos </w:t>
      </w:r>
    </w:p>
    <w:p>
      <w:pPr>
        <w:pStyle w:val="Heading4"/>
        <w:ind w:left="720" w:hanging="15"/>
        <w:rPr/>
      </w:pPr>
      <w:r>
        <w:rPr/>
      </w:r>
      <m:oMath xmlns:m="http://schemas.openxmlformats.org/officeDocument/2006/math"/>
      <w:r>
        <w:rPr/>
        <w:t>en el período 0 es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La depreciación de los activos adquiridos </w:t>
      </w:r>
    </w:p>
    <w:p>
      <w:pPr>
        <w:pStyle w:val="Normal"/>
        <w:ind w:left="705" w:hanging="0"/>
        <w:jc w:val="both"/>
        <w:rPr>
          <w:sz w:val="24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en el período 2 es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El valor libro de los activos al final del horizonte (al final del cuarto período) corresponde a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alor libro = Valor inicial - Depreciación acumulada</w:t>
      </w:r>
    </w:p>
    <w:p>
      <w:pPr>
        <w:pStyle w:val="Normal"/>
        <w:ind w:left="705" w:hanging="0"/>
        <w:jc w:val="center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Valor libro = 1.300 - 4 </w:t>
      </w:r>
      <w:r>
        <w:rPr>
          <w:rFonts w:eastAsia="Math B;Symbol" w:cs="Math B;Symbol" w:ascii="Math B;Symbol" w:hAnsi="Math B;Symbol"/>
          <w:sz w:val="24"/>
        </w:rPr>
        <w:t></w:t>
      </w:r>
      <w:r>
        <w:rPr>
          <w:sz w:val="24"/>
        </w:rPr>
        <w:t xml:space="preserve"> 260 + 500 - 2 </w:t>
      </w:r>
      <w:r>
        <w:rPr>
          <w:rFonts w:eastAsia="Math B;Symbol" w:cs="Math B;Symbol" w:ascii="Math B;Symbol" w:hAnsi="Math B;Symbol"/>
          <w:sz w:val="24"/>
        </w:rPr>
        <w:t></w:t>
      </w:r>
      <w:r>
        <w:rPr>
          <w:sz w:val="24"/>
        </w:rPr>
        <w:t>100 = 560</w:t>
      </w:r>
    </w:p>
    <w:p>
      <w:pPr>
        <w:pStyle w:val="Normal"/>
        <w:ind w:left="70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or lo tanto, la ganancia de capital va a ser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center"/>
        <w:rPr>
          <w:sz w:val="24"/>
        </w:rPr>
      </w:pPr>
      <w:r>
        <w:rPr>
          <w:sz w:val="24"/>
        </w:rPr>
        <w:t>Ganancia de capital = Valor residual - Valor libro</w:t>
      </w:r>
    </w:p>
    <w:p>
      <w:pPr>
        <w:pStyle w:val="Normal"/>
        <w:ind w:left="705" w:hanging="0"/>
        <w:jc w:val="center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Ganancia de capital = 1.000 - 560 = 540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Luego, el pago por préstamo corresponde a las cuotas. Del flujo de caja se ve que las cuotas son fijas.</w:t>
      </w:r>
    </w:p>
    <w:p>
      <w:pPr>
        <w:pStyle w:val="Normal"/>
        <w:ind w:left="705" w:hanging="0"/>
        <w:jc w:val="both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e>
        </m:eqArr>
      </m:oMath>
      <w:r>
        <w:rPr>
          <w:sz w:val="24"/>
        </w:rPr>
        <w:t xml:space="preserve">Luego, tomando en cuenta que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center"/>
        <w:rPr>
          <w:sz w:val="24"/>
        </w:rPr>
      </w:pPr>
      <w:r>
        <w:rPr>
          <w:sz w:val="24"/>
        </w:rPr>
        <w:t>Cuota = Amortización + Intereses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, se tiene el siguiente flujo de caja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1134"/>
        <w:gridCol w:w="1134"/>
        <w:gridCol w:w="1134"/>
        <w:gridCol w:w="113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gresos operacio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as operacio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reci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stos financie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nancia de capi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érdida del ejercicio ant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tilidad antes de impues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ues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tilidad después de impues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reci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nancias de capi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érdida del ejercicio ant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lujo operac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ra de activ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ital de trabaj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cuperación capital de trabaj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lor de reventa de activ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ésta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ortiz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lujo no operac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13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lujo de C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68,7</w:t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 calcula el VPN del proyec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1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1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1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</m:e>
        </m:eqArr>
      </m:oMath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omo el VPN del proyecto es mayor que cero, el negocio es conven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Goth Lt BT">
    <w:altName w:val="Arial Narrow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Math B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7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mallCaps/>
      <w:sz w:val="24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u w:val="single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NewsGoth Lt BT;Arial Narrow" w:hAnsi="NewsGoth Lt BT;Arial Narrow" w:cs="NewsGoth Lt BT;Arial Narrow"/>
      <w:b/>
      <w:spacing w:val="1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3:06:00Z</dcterms:created>
  <dc:creator>dii</dc:creator>
  <dc:description/>
  <dc:language>en-US</dc:language>
  <cp:lastModifiedBy>Karina</cp:lastModifiedBy>
  <dcterms:modified xsi:type="dcterms:W3CDTF">2005-04-30T03:06:00Z</dcterms:modified>
  <cp:revision>2</cp:revision>
  <dc:subject/>
  <dc:title/>
</cp:coreProperties>
</file>