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PROBLEMA EJEMPLO OLIGOPOLIO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El mercado de los gorros de lana de un país muy lejano está formado por dos firmas, Niebla y Corral, cuyas funciones de costo son idénticas e iguales a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unción de demanda por gorros de lana en este mercado es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de D &gt; a &gt; c &gt; 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dos los siguientes escenarios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mbas firmas compiten de acuerdo al modelo de Courno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s firmas se colud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bla se comporta como líder determinado la cantidad a produci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al se comporta como líder determinando la cantidad a producir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2 puntos) Encuentre el equilibrio (precios y cantidades) en cada escenario y las utilidades de las firmas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urno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imetr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rnot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us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Q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Stackeleb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a</w:t>
        <w:tab/>
        <w:t>q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= cantidad de la No líder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vertAlign w:val="subscript"/>
        </w:rPr>
        <w:t xml:space="preserve">L </w:t>
      </w:r>
      <w:r>
        <w:rPr>
          <w:rFonts w:cs="Arial" w:ascii="Arial" w:hAnsi="Arial"/>
        </w:rPr>
        <w:t>= cantidad de la Lí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e Cournot tenemos la función de reacción de la firma No líder que calcula la líder para ver cómo reaccionaría la No líder si ella decide producir prim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d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iza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2 puntos) Calcule y ordene en forma creciente el costo social que tiene cada uno de los escenarios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Gráfic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2400300" cy="27051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05040"/>
                          <a:chOff x="0" y="0"/>
                          <a:chExt cx="24004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0440"/>
                              <a:ext cx="57168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c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c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sta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>c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he-IL"/>
                                  </w:rPr>
                                  <w:t xml:space="preserve"> =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71468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8608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486080"/>
                              <a:ext cx="0" cy="343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90512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s-ES" w:bidi="he-IL"/>
                                  </w:rPr>
                                  <w:t>(D-c)/2  2(D-c)/3  3(D-c)/4  (D-c)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1337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>co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 xml:space="preserve">       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>cou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 xml:space="preserve">           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>stac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 xml:space="preserve">       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 w:bidi="he-IL"/>
                                  </w:rPr>
                                  <w:t>c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" y="337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6807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015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47644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" w:bidi="he-IL"/>
                                </w:rPr>
                                <w:t>Claramente, no está a es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85pt;width:189pt;height:213pt" coordorigin="27,37" coordsize="3780,4260">
                <v:group id="shape_0" style="position:absolute;left:27;top:37;width:3780;height:3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;top:337;width:8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c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co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stac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>cp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he-IL"/>
                            </w:rPr>
                            <w:t xml:space="preserve"> =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,37" to="747,2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2917" to="3806,2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217" to="3446,2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2377" to="3806,2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7,577" to="1107,2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7,1117" to="1647,2916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2187,1657" to="2187,29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07,2377" to="2907,291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567;top:3037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es-ES" w:bidi="he-IL"/>
                            </w:rPr>
                            <w:t>(D-c)/2  2(D-c)/3  3(D-c)/4  (D-c)     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7;top:3397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>Q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>col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 xml:space="preserve">       Q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>cou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 xml:space="preserve">           Q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>stack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 xml:space="preserve">       Q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 w:bidi="he-IL"/>
                            </w:rPr>
                            <w:t>c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47,569" to="1106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1109" to="1646,1109" stroked="t" o:allowincell="f" style="position:absolute;flip:x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747,1636" to="2186,163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7;top:3937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s-ES" w:bidi="he-IL"/>
                          </w:rPr>
                          <w:t>Claramente, no está a esca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los costos sociales serán: un medio del precio por la diferencia entre la cantidad total y la cantidad de competencia perfec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usió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usió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usió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urn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urn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ur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ackelber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ackelber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ckelber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tanto, dado que D &gt; c, se puede comprob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ckelberg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rnot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usión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sz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Sangra2detindependiente">
    <w:name w:val="Sangría 2 de t. independiente"/>
    <w:basedOn w:val="Normal"/>
    <w:qFormat/>
    <w:pPr>
      <w:ind w:left="1416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4:46:00Z</dcterms:created>
  <dc:creator>Sebastián Carmona</dc:creator>
  <dc:description/>
  <cp:keywords/>
  <dc:language>en-US</dc:language>
  <cp:lastModifiedBy>Sebastián Carmona</cp:lastModifiedBy>
  <dcterms:modified xsi:type="dcterms:W3CDTF">2005-07-02T04:50:00Z</dcterms:modified>
  <cp:revision>1</cp:revision>
  <dc:subject/>
  <dc:title>PROBLEMA EJEMPLO OLIGOPOLIO</dc:title>
</cp:coreProperties>
</file>