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2"/>
        </w:rPr>
        <w:t>M</w:t>
      </w:r>
      <w:r>
        <w:rPr>
          <w:rFonts w:cs="Tahoma" w:ascii="Tahoma" w:hAnsi="Tahoma"/>
          <w:b/>
          <w:bCs/>
          <w:color w:val="000000"/>
          <w:sz w:val="20"/>
          <w:szCs w:val="18"/>
        </w:rPr>
        <w:t xml:space="preserve">ARCO </w:t>
      </w:r>
      <w:r>
        <w:rPr>
          <w:rFonts w:cs="Tahoma" w:ascii="Tahoma" w:hAnsi="Tahoma"/>
          <w:b/>
          <w:bCs/>
          <w:color w:val="000000"/>
          <w:sz w:val="20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0"/>
          <w:szCs w:val="18"/>
        </w:rPr>
        <w:t xml:space="preserve">EOLÓGICO VALLE DEL </w:t>
      </w:r>
      <w:r>
        <w:rPr>
          <w:rFonts w:cs="Tahoma" w:ascii="Tahoma" w:hAnsi="Tahoma"/>
          <w:b/>
          <w:bCs/>
          <w:color w:val="000000"/>
          <w:sz w:val="20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0"/>
          <w:szCs w:val="18"/>
        </w:rPr>
        <w:t>LQUI</w:t>
      </w:r>
      <w:r>
        <w:rPr>
          <w:rFonts w:cs="Tahoma" w:ascii="Tahoma" w:hAnsi="Tahoma"/>
          <w:b/>
          <w:bCs/>
          <w:color w:val="000000"/>
          <w:sz w:val="20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0"/>
          <w:szCs w:val="18"/>
        </w:rPr>
        <w:t xml:space="preserve">ECTOR QUEBRADA </w:t>
      </w:r>
      <w:r>
        <w:rPr>
          <w:rFonts w:cs="Tahoma" w:ascii="Tahoma" w:hAnsi="Tahoma"/>
          <w:b/>
          <w:bCs/>
          <w:color w:val="000000"/>
          <w:sz w:val="20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0"/>
          <w:szCs w:val="18"/>
        </w:rPr>
        <w:t xml:space="preserve">RES </w:t>
      </w:r>
      <w:r>
        <w:rPr>
          <w:rFonts w:cs="Tahoma" w:ascii="Tahoma" w:hAnsi="Tahoma"/>
          <w:b/>
          <w:bCs/>
          <w:color w:val="000000"/>
          <w:sz w:val="20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0"/>
          <w:szCs w:val="18"/>
        </w:rPr>
        <w:t xml:space="preserve">RUCES </w:t>
      </w:r>
      <w:r>
        <w:rPr>
          <w:rFonts w:cs="Tahoma" w:ascii="Tahoma" w:hAnsi="Tahoma"/>
          <w:b/>
          <w:bCs/>
          <w:color w:val="000000"/>
          <w:sz w:val="20"/>
          <w:szCs w:val="22"/>
        </w:rPr>
        <w:t xml:space="preserve">– </w:t>
      </w:r>
      <w:r>
        <w:rPr>
          <w:rFonts w:cs="Tahoma" w:ascii="Tahoma" w:hAnsi="Tahoma"/>
          <w:b/>
          <w:bCs/>
          <w:color w:val="000000"/>
          <w:sz w:val="20"/>
          <w:szCs w:val="18"/>
        </w:rPr>
        <w:t xml:space="preserve">QUEBRADA </w:t>
      </w:r>
      <w:r>
        <w:rPr>
          <w:rFonts w:cs="Tahoma" w:ascii="Tahoma" w:hAnsi="Tahoma"/>
          <w:b/>
          <w:bCs/>
          <w:color w:val="000000"/>
          <w:sz w:val="20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0"/>
          <w:szCs w:val="18"/>
        </w:rPr>
        <w:t>UCALUME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ARBONÍFER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atolito Elqui-Limarí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n el sector aflora l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Superunidad Elqui </w:t>
      </w:r>
      <w:r>
        <w:rPr>
          <w:rFonts w:cs="Tahoma" w:ascii="Tahoma" w:hAnsi="Tahoma"/>
          <w:color w:val="000000"/>
          <w:sz w:val="20"/>
          <w:szCs w:val="20"/>
        </w:rPr>
        <w:t>(Carbonífero) que corresponde a la parte occidental de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atolito. Esta superunidad ha sido dividida en las siguientes unidades (Mpodozis y Cornejo 1988)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idad El Volcán: Granitos y granodioritas leucocráticos de biotita, de grano muy grueso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“</w:t>
      </w:r>
      <w:r>
        <w:rPr>
          <w:rFonts w:cs="Tahoma" w:ascii="Tahoma" w:hAnsi="Tahoma"/>
          <w:color w:val="000000"/>
          <w:sz w:val="20"/>
          <w:szCs w:val="20"/>
        </w:rPr>
        <w:t>blancos”, cataclásticos y/o miloníticos, con xenolitos de esquistos pelítico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idad Cochiguás: Granodioritas y monzogranitos de biotita y muscovita, de grano medio 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rueso, color gris claro, asociados a enjambres de diques básicos y zonas pegmatíticas; co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enolitos de esquistos pelítico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idad Guanta: Tonalitas y granodioritas de hornblenda y biotita, grano grueso, color gris verdoso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 abundantes xenolitos básicos y bandeamiento sinmagmático y/o cataclástico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jambres de diques básicos y ácido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las quebradas Tres Cruces y Pucalume afloran las unidades Guanta y Cochiguás, que Empara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 Pineda (1999) han llamado Plutón Chapilca (ca. 300 Ma) y que describen como granodioritas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iotita, inequigranulares, de grano grueso y color blanco, intruidas por enjambres de dique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ndesítico-basálticos y diques félsicos rosado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FF0000"/>
          <w:sz w:val="20"/>
          <w:szCs w:val="20"/>
        </w:rPr>
      </w:pPr>
      <w:r>
        <w:rPr>
          <w:rFonts w:cs="Tahoma" w:ascii="Tahoma" w:hAnsi="Tahoma"/>
          <w:i/>
          <w:iCs/>
          <w:color w:val="FF0000"/>
          <w:sz w:val="20"/>
          <w:szCs w:val="20"/>
        </w:rPr>
        <w:t>¡Ojo! que Emparan y Pineda (1999) ineptamente cambian el nombre de la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FF0000"/>
          <w:sz w:val="20"/>
          <w:szCs w:val="20"/>
        </w:rPr>
      </w:pPr>
      <w:r>
        <w:rPr>
          <w:rFonts w:cs="Tahoma" w:ascii="Tahoma" w:hAnsi="Tahoma"/>
          <w:i/>
          <w:iCs/>
          <w:color w:val="FF0000"/>
          <w:sz w:val="20"/>
          <w:szCs w:val="20"/>
        </w:rPr>
        <w:t>quebrada Pucalume a quebrada Los Algarrobos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FF0000"/>
          <w:sz w:val="20"/>
          <w:szCs w:val="20"/>
        </w:rPr>
      </w:pPr>
      <w:r>
        <w:rPr>
          <w:rFonts w:cs="Tahoma" w:ascii="Tahoma" w:hAnsi="Tahoma"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PÉRMICO – TRIÁSIC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ormación Matahuaico (Paleozoico sup. – Triásico inf.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Mpodozis y Cornejo 1988, Moscoso et al 1982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flora al sur de la localidad de Rivadavia como una delgada franja al W del río Claro, y segú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paran y Pineda (1999) al NE de Rivadavia, lado E del río Turbio, en contacto por falla con e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lutón Chapilca y subyaciendo a la Formación Tres Cruces. Se correlaciona con la Formació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astos Blancos al oriente. Está cubierta en discordancia por conglomerados y areniscas de l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mación Las Breas y por calizas de la Formación Tres Cruces. Es intruida por la Superunidad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gaguás (Permo-Triásico) perteneciente al batolito Elqui-Limarí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esenta un espesor variable entre 100 y 500 m. Corresponde a una secuencia de lavas, brech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 tobas riolíticas, de colores gris-blanquecino a violáceo y en partes con textura fluidal, co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gunas intercalaciones sedimentarias de tipo areniscas, conglomerados y/o lutit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paran y Pineda (1999) dividen la formación según dos litologías características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Tobas vítreas de líticos y pómez, color gris violáceo, brechas epiclásticas y conglomerado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onomícticos, wackas arcósico-líticas y lutitas, todo color negro, bien estratificadas y co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pt-BR"/>
        </w:rPr>
      </w:pPr>
      <w:r>
        <w:rPr>
          <w:rFonts w:cs="Tahoma" w:ascii="Tahoma" w:hAnsi="Tahoma"/>
          <w:color w:val="000000"/>
          <w:sz w:val="20"/>
          <w:szCs w:val="20"/>
          <w:lang w:val="pt-BR"/>
        </w:rPr>
        <w:t>flora fósil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pt-BR"/>
        </w:rPr>
        <w:t xml:space="preserve">b) Riolitas porfíricas vítreas. </w:t>
      </w:r>
      <w:r>
        <w:rPr>
          <w:rFonts w:cs="Tahoma" w:ascii="Tahoma" w:hAnsi="Tahoma"/>
          <w:color w:val="000000"/>
          <w:sz w:val="20"/>
          <w:szCs w:val="20"/>
        </w:rPr>
        <w:t xml:space="preserve">Incluye niveles de </w:t>
      </w:r>
      <w:r>
        <w:rPr>
          <w:rFonts w:cs="Tahoma" w:ascii="Tahoma" w:hAnsi="Tahoma"/>
          <w:color w:val="FF0000"/>
          <w:sz w:val="20"/>
          <w:szCs w:val="20"/>
        </w:rPr>
        <w:t xml:space="preserve">vitrófiros </w:t>
      </w:r>
      <w:r>
        <w:rPr>
          <w:rFonts w:cs="Tahoma" w:ascii="Tahoma" w:hAnsi="Tahoma"/>
          <w:color w:val="000000"/>
          <w:sz w:val="20"/>
          <w:szCs w:val="20"/>
        </w:rPr>
        <w:t>bandeados color gris rosáceo, y tob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sadas vítreas y de cristale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ntrusivos hipabisales riolíticos (Pérmico sup – Triásico inf?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Emparan y Pineda 1999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Cuerpos pequeños de pórfidos riolíticos de biotita, plagioclasa y </w:t>
      </w:r>
      <w:r>
        <w:rPr>
          <w:rFonts w:cs="Tahoma" w:ascii="Tahoma" w:hAnsi="Tahoma"/>
          <w:color w:val="FF0000"/>
          <w:sz w:val="20"/>
          <w:szCs w:val="20"/>
        </w:rPr>
        <w:t>sanidina</w:t>
      </w:r>
      <w:r>
        <w:rPr>
          <w:rFonts w:cs="Tahoma" w:ascii="Tahoma" w:hAnsi="Tahoma"/>
          <w:color w:val="000000"/>
          <w:sz w:val="20"/>
          <w:szCs w:val="20"/>
        </w:rPr>
        <w:t>, con masa fundamenta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icrofelsítica color ocre. Afloran al SW de la zona de interés, intruyendo(¿?) a la Formació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tahuaico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ormación Las Breas (Triásico med-sup) (Ladiniano – Cárnico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uede encontrarse en discordancia sobre la unidad Guanta o sobre la Formación Matahuaico,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 sobreyacida en discordancia por la Formación Tres Cruces. Corresponde a una secuencia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cas sedimentarias que incluyen conglomerados polimícticos, areniscas, limolitas y lutit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rbonosas, y rocas volcánicas como tobas líticas o vítreas ácid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el sector de Rivadavia, Dediós (1967) describe numerosos niveles conglomerádico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mpuestos por rodados de cuarzo, granitoides y riolitas. Los niveles con areniscas corresponde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 cuarzarenitas, sublitarenitas y feldsarenitas con matriz arcillosa, sericitizada. Limonitas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titas contienen restos de flora y fauna fósile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paran y Pineda (1999) distinguen tres litologías para la Formación Las Breas (Triásico sup?)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primera aflora en la quebrada Tres Cruces y las otras dos en la quebrada Pucalume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Brechas epiclásticas polimícticas, areniscas de guijarros de cuarzo negras y grises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glomerados cuarcíferos clasto-soportados color blanco y gris-rojizo, lutitas negras co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lora fósil. Localmente, incluye lutitas verdes con fauna fósil, lutitas grises y areniscas fin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 color gris, negro y ocre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 Tobas soldadas vítreas riodacíticas de líticos, pómez y fiammes, y riolitas de anfíbola color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ris-rojizo, con intercalaciones de areniscas con flora fósil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Andesitas y andesitas basálticas afaníticas y basaltos de piroxeno, con intercalaciones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rechas líticas andesític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JURÁSIC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ormación Tres Cruces (Jurásico inf-med) (Sinemuriano-Toarciano/Caloviano?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 restringe a una discontinua franja en el borde W del batolito Elqui-Limarí, sobre la superunidad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lqui o sobre la Formación Las Breas. Está constituida por algunas decenas a centenas de metro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 areniscas y conglomerados arcósico-cuarcíferos, niveles calcáreos, y en algunas zonas (al sur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 la zona de interés) coladas de lavas andesíticas, en parte submarinas, y areniscas roj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el valle del río Claro su espesor es muy variable. Está constituida por conglomerados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niscas cuarcíferas blancas con clastos redondeados de cuarzo lechoso, policristalino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ranitoides y riolitas, e intercalaciones de niveles calcáreos fosilíferos y lutitas. En Varillar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Quebrada Tres Cruces se han recolectado amonoídeos que señalarían la presencia de los piso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innemuriano, Pliensbachiano y Toarcian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Quebrada Tres Cruces y Dolores se observa un sección de lavas andesíticas que Letelier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1977) consideró techo de la Formación Tres Cruces, y sobre la cual sobreyace discordante l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mación Algarrobal, pero Mpodozis y Cornejo (1988) asignaron dicha sección a la Formació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garrobal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ormación Algarrobal (Jurásico sup) (– Cretácico inf?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 apoya en discordancia sobre la Formación Tres Cruces y es sobreyacida discordantemente por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Formación Pucalume, la cual presenta un conglomerado basal con clastos derivados de l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mación Algarrobal. Corresponde a una secuencia de lavas principalmente andesíticas co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tercalaciones de areniscas rojas, conglomerados y brechas. En diversos sectores al sur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ivadavia (cuadrángulo Pisco Elqui, Mpodozis y Cornejo 1988) se han reconocido lav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ndesíticas color gris oscuro a pardo-rojizo con intercalaciones de areniscas rojas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glomerados, andesíticas porfíricas color gris o violáceo en algunas partes con disyunció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lumnar, y brechas volcánic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el valle del río Claro la formación muestra hasta 2000 m de andesíticas porfídicas (tipo ocoitas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 color gris-verdoso a pardo-rojizo, con intercalaciones de lutitas, areniscas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glomerados gris-rojizo (Mpodozis y Cornejo 1988)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sde el sector quebrada Tres Cruces hacia el norte (cuadrángulo Condoriaco-Rivadavia)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paran y Pineda (1999) describen una secuencia de ca. 600 m de andesíticas porfíricas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nfíbola, dacitas de anfíbola-biotita y brechas líticas andesíticas, tobáceas, de color gris rojizo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 intercalaciones de brechas epiclásticas rojas y areniscas con estratificación cruzada. Cerc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l techo incluye niveles de conglomerados grueso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RETÁCIC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ormación Pucalume (Cretácico inf) (Aptiano – Albiano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flora como una franja contínua de dirección aprox. N-S, sobreyace a la Formación Algarrobal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tá cubierta por lavas andesíticas de la Formación Viñita (entre los ríos Elqui y Grande)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sur de Rivadavia (cuadrángulo Pisco Elqui), Mpodozis y Cornejo (1988) la describen como un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cuencia de hasta 2000 m de espesor, finamente estratificada, de areniscas y conglomerado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jos, limolitas y calizas lagunares con ostrácodos. Se divide en dos litofacies, la primera com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a franja occidental y la segunda como una franja oriental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conglomerados finos, brechas, lutitas, areniscas tobáceas, verdes y rojas, limolitas calcáre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 calcarenitas muy bien estratificadas. Se organiza en tres niveles principales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•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un nivel basal, lenticular (hasta 600 m de espesor) de conglomerados finos, areniscas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titas roj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•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un nivel medio formado por varios centenares de metros de limolitas calcáreas co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strácodos, finamente estratificadas, amarillas, verdes y roj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•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un nivel superior de más de 1000 m de espesor, constituido por areniscas tobáce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erdes, conglomerados, brechas y areniscas rojas, con intercalaciones de calcarenitas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lcilutitas con ostrácodo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 conglomerados finos a medios, areniscas, lutitas de colores rojo a verde, sin intercalacione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lcáre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paran y Pineda (1999) describen la Formación Pucalume en el cuadrángulo Condoriaco-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ivadavia, como una secuencia de ca. 1400 m compuesta en la base por brechas, brech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glomerádicas, conglomerados brechosos, con imbricación y/u orientación de los clastos,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niscas. Presenta en la sección media, conglomerados brechosos y areniscas, y en la part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uperior areniscas. Incluye intercalaciones de tobas y brechas líticas dacític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quebrada Pucalume, Dediós (1967) describió una secuencia gris-rojiza de 1600 m de espesor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stituida en su parte inferior y media por rocas sedimentarias continentales con una alt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oporción de arenisca arcósica brechosa, y en su parte superior por andesitas porfíricas co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tercalaciones de riolitas porfíricas y rocas piroclástic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Queda en discusión que, según el trabajo de Emparan y Pineda (1999), la parte superior qu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scribe Dediós (1967) pueda corresponder a la Formación Viñita, o incluso a los Estratos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Quebrada del Calvario (Paleoceno sup.). Otra incertidumbre es que Moscoso et al (1982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esentan una columna estratigráfica de la Formación Pucalume en el sector quebrada Chacha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mpuesta en su totalidad por andesitas porfíricas y brechas volcánic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ormación Viñita (~ Cerrillos) (Cretácico sup?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Mpodozis y Cornejo 1988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rresponde a una secuencia de lavas y brechas andesíticas con muy escasas intercalacione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dimentarias, que cubre en aparente discordancia angular a las Formaciones Pucalume y/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garrobal, y se dispone en dos franjas: al este y oeste de la falla Vicuña. Se caracteriza por un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omogeneidad litológica y por la presencia de gruesas coladas y brechas andesíticas, de colore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erde a gris-verdoso, con escasas intercalaciones de niveles sedimentarios de tipo banco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enticulares de areniscas y conglomerados pardo-rojizo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s lavas andesíticas presentan un aspecto macizo con texturas porfíricas o afaníticas, amígdal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llenas por calcita y clorita, y vetillas de cuarzo-epidota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os niveles sedimentarios son lentes de areniscas verdes, epidotizadas (volcarenitas), con clasto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 andesita y matriz compuesta por fragmentos líticos y granos de plagioclasa. L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tercalaciones conglomerádicas más gruesas, están formadas exclusivamente por clastos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ndesitas verdes y grises, en una mariz detrítica de grano fin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diós (1978) (en Emparan y Pineda 1999) diferencia tres litologías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andesitas de piroxeno-anfíbola, anfíbola, y andesitas basálticas de piroxeno-anfíbola-olivino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rfíricas y afaníticas, con intercalaciones de basaltos de piroxeno-olivino y de piroxeno,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lor gris oscuro-medio; de aspecto macizo y sólo localmente muestran estratificación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 tobas de andesíticas y dacíticas de variada composición; intercalaciones de andesitas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ndesíticas basálticas de px-anf, porfíricas, brechosas y afaníticas fluidale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tobas soldadas de variable composición color gris claro a rosáce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) brechas cataclásticas en las cercanías de la falla Rivadavia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1879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40.85pt;width:44.95pt;height:26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095</wp:posOffset>
                </wp:positionH>
                <wp:positionV relativeFrom="paragraph">
                  <wp:posOffset>97599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76.85pt;width:17.95pt;height:1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04495</wp:posOffset>
                </wp:positionV>
                <wp:extent cx="18288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31.85pt;width:143.95pt;height:116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object w:dxaOrig="9734" w:dyaOrig="4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9pt;height:199.45pt" filled="f" o:ole="">
            <v:imagedata r:id="rId3" o:title=""/>
          </v:shape>
          <o:OLEObject Type="Embed" ProgID="" ShapeID="ole_rId2" DrawAspect="Content" ObjectID="_26706553" r:id="rId2"/>
        </w:objec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FIGURA 1: </w:t>
      </w:r>
      <w:r>
        <w:rPr>
          <w:rFonts w:cs="Tahoma" w:ascii="Tahoma" w:hAnsi="Tahoma"/>
          <w:sz w:val="20"/>
        </w:rPr>
        <w:t>Mapa de las zonas de estudio, enmarcadas en roj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ibliografí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ediós 1978. </w:t>
      </w:r>
      <w:r>
        <w:rPr>
          <w:rFonts w:cs="Tahoma" w:ascii="Tahoma" w:hAnsi="Tahoma"/>
          <w:color w:val="000000"/>
          <w:sz w:val="20"/>
          <w:szCs w:val="20"/>
        </w:rPr>
        <w:t>Carta Geológica de Chile N°28. Cuadrángulo Rivadavia, región de Coquimbo. I.I.G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Emparan y Pineda 1999. </w:t>
      </w:r>
      <w:r>
        <w:rPr>
          <w:rFonts w:cs="Tahoma" w:ascii="Tahoma" w:hAnsi="Tahoma"/>
          <w:color w:val="000000"/>
          <w:sz w:val="20"/>
          <w:szCs w:val="20"/>
        </w:rPr>
        <w:t>Mapa Geológico N°12. Área Condoriaco-Rivadavia, región de Coquimbo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cala 1:100.000. SERNAGEOMIN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Letelier 1977. </w:t>
      </w:r>
      <w:r>
        <w:rPr>
          <w:rFonts w:cs="Tahoma" w:ascii="Tahoma" w:hAnsi="Tahoma"/>
          <w:color w:val="000000"/>
          <w:sz w:val="20"/>
          <w:szCs w:val="20"/>
        </w:rPr>
        <w:t>Petrología, ambiente de depositación y estructura de las formaciones Matahuaico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s Breas, Tres Cruces e intrusivos hipabisales permotriásicos, en el área Rivadavia-Alcohuás,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valle del Elqui, IV región, Chile. </w:t>
      </w:r>
      <w:r>
        <w:rPr>
          <w:rFonts w:cs="Tahoma" w:ascii="Tahoma" w:hAnsi="Tahoma"/>
          <w:color w:val="000000"/>
          <w:sz w:val="20"/>
          <w:szCs w:val="20"/>
          <w:lang w:val="pt-BR"/>
        </w:rPr>
        <w:t>Memoria de título. U.CH.D.G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Moscoso, Nasi y Salinas 1982. </w:t>
      </w:r>
      <w:r>
        <w:rPr>
          <w:rFonts w:cs="Tahoma" w:ascii="Tahoma" w:hAnsi="Tahoma"/>
          <w:color w:val="000000"/>
          <w:sz w:val="20"/>
          <w:szCs w:val="20"/>
        </w:rPr>
        <w:t>Carta Geológica de Chile N°55. Hoja Vallenar y parte norte de L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rena. SERNAGEOMIN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Mpodozis y Cornejo 1988. </w:t>
      </w:r>
      <w:r>
        <w:rPr>
          <w:rFonts w:cs="Tahoma" w:ascii="Tahoma" w:hAnsi="Tahoma"/>
          <w:color w:val="000000"/>
          <w:sz w:val="20"/>
          <w:szCs w:val="20"/>
          <w:lang w:val="pt-BR"/>
        </w:rPr>
        <w:t xml:space="preserve">Carta Geológica de Chile N°68. </w:t>
      </w:r>
      <w:r>
        <w:rPr>
          <w:rFonts w:cs="Tahoma" w:ascii="Tahoma" w:hAnsi="Tahoma"/>
          <w:color w:val="000000"/>
          <w:sz w:val="20"/>
          <w:szCs w:val="20"/>
        </w:rPr>
        <w:t>Hoja Pisco Elqui. SERNAGEOMIN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5:02:00Z</dcterms:created>
  <dc:creator>Antonio</dc:creator>
  <dc:description/>
  <dc:language>en-US</dc:language>
  <cp:lastModifiedBy>Postgrado03 Geología U. de Ch</cp:lastModifiedBy>
  <dcterms:modified xsi:type="dcterms:W3CDTF">2005-05-19T04:18:00Z</dcterms:modified>
  <cp:revision>6</cp:revision>
  <dc:subject/>
  <dc:title>MARCO GEOLÓGICO VALLE DEL ELQUI</dc:title>
</cp:coreProperties>
</file>