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e I:</w:t>
      </w:r>
    </w:p>
    <w:p>
      <w:pPr>
        <w:pStyle w:val="Normal"/>
        <w:rPr/>
      </w:pPr>
      <w:r>
        <w:rPr/>
        <w:t>P1)</w:t>
      </w:r>
    </w:p>
    <w:p>
      <w:pPr>
        <w:pStyle w:val="Normal"/>
        <w:rPr/>
      </w:pPr>
      <w:r>
        <w:rPr/>
        <w:t>A_ Grafique la siguiente tabla se datos en papel semilog y log-log</w:t>
      </w:r>
    </w:p>
    <w:p>
      <w:pPr>
        <w:pStyle w:val="Normal"/>
        <w:rPr/>
      </w:pPr>
      <w:r>
        <w:rPr/>
        <w:t>Deduzca a partir de ellos que tipo de modelo es, linealice(deben entragar la tabla a la que le aplican Reg. Lineal con los errore respectivos), aplique regresion lineal, y obtenga la ecuacion que los representa, (expresion clara para y en funcion de x… sin logaritmo)</w:t>
      </w:r>
    </w:p>
    <w:p>
      <w:pPr>
        <w:pStyle w:val="Normal"/>
        <w:rPr/>
      </w:pPr>
      <w:r>
        <w:rPr/>
      </w:r>
    </w:p>
    <w:tbl>
      <w:tblPr>
        <w:tblW w:w="3120" w:type="dxa"/>
        <w:jc w:val="left"/>
        <w:tblInd w:w="-22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1500"/>
        <w:gridCol w:w="1620"/>
      </w:tblGrid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[s]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- 0.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 [m]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-0.01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2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2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46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9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5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87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3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) Explique el procediemiento para el experimento de variacion de la energia y la velocidad con el tiempo. Deben explicar claramente, que datos se tomaron y como se obtuvieron, donde y que se grafico y por que; y como se llego a los resultados en cada uno de los exper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) Calcule el error de la energia en t=5.0 +-.1 [s] sabiendo que la velocidad en funcion del tiempo de una bolitade masa 65.2  +-0.1 gr,  que rueda sobre un riel en forma de V es V</w:t>
      </w:r>
      <w:r>
        <w:rPr>
          <w:vertAlign w:val="subscript"/>
        </w:rPr>
        <w:t>o</w:t>
      </w:r>
      <w:r>
        <w:rPr/>
        <w:t>exp(-1/2t), con V</w:t>
      </w:r>
      <w:r>
        <w:rPr>
          <w:vertAlign w:val="subscript"/>
        </w:rPr>
        <w:t>0</w:t>
      </w:r>
      <w:r>
        <w:rPr/>
        <w:t xml:space="preserve">=50 +-1 [m/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n la pagina del laborartorio pueden enontrar un link para bajar los papeles semi-log y log-log que necesitan y graficar, pueden utilizar excel SOLO para obtener el papel que necesitan. NO se aceptan graficos hechos por el computador.</w:t>
      </w:r>
    </w:p>
    <w:p>
      <w:pPr>
        <w:pStyle w:val="Normal"/>
        <w:rPr/>
      </w:pPr>
      <w:r>
        <w:rPr/>
        <w:t>Los coeficientes de correlacion son cercanos a 0.99, menores indican que el modelo escogido esta malo.. (al igual que en los ME), asi que prueben con otr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23:31:00Z</dcterms:created>
  <dc:creator/>
  <dc:description/>
  <dc:language>en-US</dc:language>
  <cp:lastModifiedBy/>
  <dcterms:modified xsi:type="dcterms:W3CDTF">2005-04-29T23:31:00Z</dcterms:modified>
  <cp:revision>2</cp:revision>
  <dc:subject/>
  <dc:title>Parte I:</dc:title>
</cp:coreProperties>
</file>