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ermodinámica Clásica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2578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2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2971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Calórica x cons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Calórica x con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78180</wp:posOffset>
                </wp:positionV>
                <wp:extent cx="52578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3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78280</wp:posOffset>
                </wp:positionV>
                <wp:extent cx="52578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6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278380</wp:posOffset>
                </wp:positionV>
                <wp:extent cx="52578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9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078480</wp:posOffset>
                </wp:positionV>
                <wp:extent cx="52578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42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878580</wp:posOffset>
                </wp:positionV>
                <wp:extent cx="52578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05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678680</wp:posOffset>
                </wp:positionV>
                <wp:extent cx="52578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68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478780</wp:posOffset>
                </wp:positionV>
                <wp:extent cx="52578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31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278880</wp:posOffset>
                </wp:positionV>
                <wp:extent cx="52578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94.4pt;width:41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736080</wp:posOffset>
                </wp:positionV>
                <wp:extent cx="5257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30.4pt;width:41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078980</wp:posOffset>
                </wp:positionV>
                <wp:extent cx="5257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57.4pt;width:41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e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e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P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W</m:t>
              </m:r>
            </m:e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W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92480</wp:posOffset>
                </wp:positionV>
                <wp:extent cx="29718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Calórica V cons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62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Calórica V con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1706880</wp:posOffset>
                </wp:positionV>
                <wp:extent cx="2971800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Calórica P cons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4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Calórica P cons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2506980</wp:posOffset>
                </wp:positionV>
                <wp:extent cx="29718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eficiente de compresibil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97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eficiente de compresi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3307080</wp:posOffset>
                </wp:positionV>
                <wp:extent cx="29718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eficiente de dilatación cúb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60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eficiente de dilatación cúb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4221480</wp:posOffset>
                </wp:positionV>
                <wp:extent cx="29718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eficiente de Jo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332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eficiente de J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5707380</wp:posOffset>
                </wp:positionV>
                <wp:extent cx="29718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ntalp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449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ntalp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6393180</wp:posOffset>
                </wp:positionV>
                <wp:extent cx="2971800" cy="2286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ntalpía en diferen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503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ntalpía en diferen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6850380</wp:posOffset>
                </wp:positionV>
                <wp:extent cx="2971800" cy="2286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imera ley de la termodinámica (continu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539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imera ley de la termodinámica (continu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7193280</wp:posOffset>
                </wp:positionV>
                <wp:extent cx="297180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imera ley de la termodinámica (discre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66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imera ley de la termodinámica (discre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Gases Ideales</w:t>
      </w:r>
    </w:p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57800" cy="800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29718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cuación de estado Gases ide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cuación de estado Gases ide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4" w:hanging="0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5257800" cy="800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3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478280</wp:posOffset>
                </wp:positionV>
                <wp:extent cx="5257800" cy="800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6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52578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9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078480</wp:posOffset>
                </wp:positionV>
                <wp:extent cx="5257800" cy="800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2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878580</wp:posOffset>
                </wp:positionV>
                <wp:extent cx="52578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05.4pt;width:41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678680</wp:posOffset>
                </wp:positionV>
                <wp:extent cx="52578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8.4pt;width:41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T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R</m:t>
              </m:r>
            </m:e>
            <m:e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γ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e</m:t>
              </m:r>
            </m:e>
            <m:e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e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906780</wp:posOffset>
                </wp:positionV>
                <wp:extent cx="2971800" cy="3429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calórica gases monoatóm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71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calórica gases monoató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592580</wp:posOffset>
                </wp:positionV>
                <wp:extent cx="2971800" cy="3429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calórica P=cte gases diatóm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25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calórica P=cte gases diató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2621280</wp:posOffset>
                </wp:positionV>
                <wp:extent cx="3429000" cy="342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calórica P=cte gases monoatóm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06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calórica P=cte gases monoató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3307080</wp:posOffset>
                </wp:positionV>
                <wp:extent cx="34290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pacidad calórica P=cte gases diatóm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60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pacidad calórica P=cte gases diató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792980</wp:posOffset>
                </wp:positionV>
                <wp:extent cx="3429000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Ecuación de las adiabáticas. Procesos cuasi-estáticos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diabáticos, gases idea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377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Ecuación de las adiabáticas. Procesos cuasi-estáticos 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diabáticos, gases ide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eoría Cinética de los Gases</w:t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150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pt;width:449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53440</wp:posOffset>
                </wp:positionV>
                <wp:extent cx="57150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7.2pt;width:44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424940</wp:posOffset>
                </wp:positionV>
                <wp:extent cx="5715000" cy="800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2.2pt;width:449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225040</wp:posOffset>
                </wp:positionV>
                <wp:extent cx="5715000" cy="8001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5.2pt;width:449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025140</wp:posOffset>
                </wp:positionV>
                <wp:extent cx="5715000" cy="6858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8.2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710940</wp:posOffset>
                </wp:positionV>
                <wp:extent cx="5715000" cy="685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92.2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396740</wp:posOffset>
                </wp:positionV>
                <wp:extent cx="5715000" cy="6858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46.2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ε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ε</m:t>
                      </m:r>
                    </m:e>
                  </m:nary>
                </m:den>
              </m:f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ε</m:t>
              </m:r>
            </m:e>
            <m:e/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ε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e>
            <m:e/>
            <m:e/>
            <m:e/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3886200" cy="3429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ensidad de partículas (nº partículas / unidad de volume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3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ensidad de partículas (nº partículas / unidad de volu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510540</wp:posOffset>
                </wp:positionV>
                <wp:extent cx="3429000" cy="5715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:=Número de partículas, V:=Volum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40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:=Número de partículas, V:=Volu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3771900" cy="3429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Número promedio de partículas con valores entre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</w:t>
                            </w:r>
                            <w:r>
                              <w:rPr>
                                <w:lang w:val="es-ES"/>
                              </w:rPr>
                              <w:t xml:space="preserve"> y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</w:t>
                            </w:r>
                            <w:r>
                              <w:rPr>
                                <w:lang w:val="es-ES"/>
                              </w:rPr>
                              <w:t>+d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76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Número promedio de partículas con valores entre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</w:t>
                      </w:r>
                      <w:r>
                        <w:rPr>
                          <w:lang w:val="es-ES"/>
                        </w:rPr>
                        <w:t xml:space="preserve"> y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</w:t>
                      </w:r>
                      <w:r>
                        <w:rPr>
                          <w:lang w:val="es-ES"/>
                        </w:rPr>
                        <w:t>+d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100</wp:posOffset>
                </wp:positionH>
                <wp:positionV relativeFrom="paragraph">
                  <wp:posOffset>1653540</wp:posOffset>
                </wp:positionV>
                <wp:extent cx="3771900" cy="3429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A=cte, f(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</w:t>
                            </w:r>
                            <w:r>
                              <w:rPr>
                                <w:lang w:val="es-ES"/>
                              </w:rPr>
                              <w:t>) = función de distribu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30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A=cte, f(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</w:t>
                      </w:r>
                      <w:r>
                        <w:rPr>
                          <w:lang w:val="es-ES"/>
                        </w:rPr>
                        <w:t>) = función de distribu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3139440</wp:posOffset>
                </wp:positionV>
                <wp:extent cx="3314700" cy="3429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Probabilidad de que una partícula tenga el valor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247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Probabilidad de que una partícula tenga el valor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3825240</wp:posOffset>
                </wp:positionV>
                <wp:extent cx="2286000" cy="3429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f(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</w:t>
                            </w:r>
                            <w:r>
                              <w:rPr>
                                <w:lang w:val="es-ES"/>
                              </w:rPr>
                              <w:t>):=densidad de probabil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01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f(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</w:t>
                      </w:r>
                      <w:r>
                        <w:rPr>
                          <w:lang w:val="es-ES"/>
                        </w:rPr>
                        <w:t>):=densidad de probabi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4511040</wp:posOffset>
                </wp:positionV>
                <wp:extent cx="2057400" cy="2286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unción normal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355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unción normal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5311140</wp:posOffset>
                </wp:positionV>
                <wp:extent cx="2057400" cy="3429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18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8168640</wp:posOffset>
                </wp:positionV>
                <wp:extent cx="3543300" cy="3429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43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8740140</wp:posOffset>
                </wp:positionV>
                <wp:extent cx="3543300" cy="3429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88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85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715000" cy="685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715000" cy="9144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8pt;width:449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715000" cy="6858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0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5715000" cy="9144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4pt;width:449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5715000" cy="685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6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5715000" cy="685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60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5715000" cy="6858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14pt;width:44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571500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68pt;width:449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ε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ε</m:t>
                    </m:r>
                  </m:e>
                </m:nary>
              </m:e>
            </m:nary>
          </m:e>
          <m:e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sup>
            </m:sSup>
          </m:e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=</m:t>
            </m:r>
            <m:r>
              <w:rPr>
                <w:rFonts w:ascii="Cambria Math" w:hAnsi="Cambria Math"/>
              </w:rPr>
              <m:t xml:space="preserve">λ</m:t>
            </m:r>
          </m:e>
          <m:e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  <m:e/>
        </m:eqArr>
      </m:oMath>
      <w:r>
        <w:rPr>
          <w:lang w:val="es-ES"/>
        </w:rPr>
        <w:t>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0</wp:posOffset>
                </wp:positionV>
                <wp:extent cx="2743200" cy="34290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alor medio de una función continua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7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alor medio de una función continua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752600</wp:posOffset>
                </wp:positionV>
                <wp:extent cx="2400300" cy="34290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obabilidad de choque en un 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3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obabilidad de choque en un 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0</wp:posOffset>
                </wp:positionV>
                <wp:extent cx="2514600" cy="5715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obabilidad de que una partícula tenga camino libre mayor que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8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obabilidad de que una partícula tenga camino libre mayor que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0</wp:posOffset>
                </wp:positionV>
                <wp:extent cx="2171700" cy="5715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obabilidad de que una partícula tenga camino libre en x, x+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5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obabilidad de que una partícula tenga camino libre en x, x+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1600200" cy="3429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mino libre me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2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mino libre 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0</wp:posOffset>
                </wp:positionV>
                <wp:extent cx="2514600" cy="4572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º medio de choques (1 part.) por unidad de 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3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º medio de choques (1 part.) por unidad de 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00</wp:posOffset>
                </wp:positionV>
                <wp:extent cx="2514600" cy="4572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º medio de choques (n part.) por unidad de volu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º medio de choques (n part.) por unidad de volu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743200" cy="34290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alor medio de una fun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alor medio de una fu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600700" cy="9144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4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739140</wp:posOffset>
                </wp:positionV>
                <wp:extent cx="5600700" cy="8001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8.2pt;width:440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1539240</wp:posOffset>
                </wp:positionV>
                <wp:extent cx="5600700" cy="6858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21.2pt;width:440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4300</wp:posOffset>
                </wp:positionH>
                <wp:positionV relativeFrom="paragraph">
                  <wp:posOffset>2225040</wp:posOffset>
                </wp:positionV>
                <wp:extent cx="5600700" cy="9144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5.2pt;width:44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3139440</wp:posOffset>
                </wp:positionV>
                <wp:extent cx="5600700" cy="6858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247.2pt;width:440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14300</wp:posOffset>
                </wp:positionH>
                <wp:positionV relativeFrom="paragraph">
                  <wp:posOffset>3825240</wp:posOffset>
                </wp:positionV>
                <wp:extent cx="5600700" cy="8001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01.2pt;width:440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4625340</wp:posOffset>
                </wp:positionV>
                <wp:extent cx="5600700" cy="8001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64.2pt;width:440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5425440</wp:posOffset>
                </wp:positionV>
                <wp:extent cx="5600700" cy="9144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27.2pt;width:44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dt</m:t>
              </m:r>
            </m:e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/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rad>
                </m:e>
              </m:rad>
            </m:e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3543300" cy="342900"/>
                <wp:effectExtent l="0" t="0" r="0" b="0"/>
                <wp:wrapNone/>
                <wp:docPr id="7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º de choques  por unidad de área y ti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3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º de choques  por unidad de área y ti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853440</wp:posOffset>
                </wp:positionV>
                <wp:extent cx="3543300" cy="342900"/>
                <wp:effectExtent l="0" t="0" r="0" b="0"/>
                <wp:wrapNone/>
                <wp:docPr id="7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º de part. Que traspasan area x unidad de tiemp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7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º de part. Que traspasan area x unidad de tiem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1653540</wp:posOffset>
                </wp:positionV>
                <wp:extent cx="3543300" cy="3429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resión de un ga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30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resión de un g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453640</wp:posOffset>
                </wp:positionV>
                <wp:extent cx="3543300" cy="34290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nergía cinética gases ideales, de una partícul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193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nergía cinética gases ideales, de una partíc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3253740</wp:posOffset>
                </wp:positionV>
                <wp:extent cx="3543300" cy="342900"/>
                <wp:effectExtent l="0" t="0" r="0" b="0"/>
                <wp:wrapNone/>
                <wp:docPr id="8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nergía cinética gases ideales monoatóm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256.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nergía cinética gases ideales monoatóm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3939540</wp:posOffset>
                </wp:positionV>
                <wp:extent cx="3543300" cy="34290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locidad cuadrá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10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locidad cuadr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4853940</wp:posOffset>
                </wp:positionV>
                <wp:extent cx="3543300" cy="34290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elocidad cuadrática m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82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elocidad cuadrática 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5654040</wp:posOffset>
                </wp:positionV>
                <wp:extent cx="2857500" cy="34290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as diatóm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445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as diatóm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5715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5600700" cy="6858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pt;width:440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1257300</wp:posOffset>
                </wp:positionV>
                <wp:extent cx="5600700" cy="6858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9pt;width:440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5600700" cy="5715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3pt;width:44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5600700" cy="457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8pt;width:44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5600700" cy="6858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4pt;width:440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5600700" cy="5715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8pt;width:440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5600700" cy="6858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33pt;width:440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5600700" cy="9144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87pt;width:440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e/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e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e/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φ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θdφ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θdφ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θd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v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θdφ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43100" cy="3429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as diatóm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as diatóm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0</wp:posOffset>
                </wp:positionV>
                <wp:extent cx="2628900" cy="342900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as monoatóm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as monoatóm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0</wp:posOffset>
                </wp:positionV>
                <wp:extent cx="1828800" cy="3429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Gas monoatóm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0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Gas monoatóm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2514600</wp:posOffset>
                </wp:positionV>
                <wp:extent cx="1828800" cy="342900"/>
                <wp:effectExtent l="0" t="0" r="0" b="0"/>
                <wp:wrapNone/>
                <wp:docPr id="9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Diferencial de volu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9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Diferencial de volu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0</wp:posOffset>
                </wp:positionH>
                <wp:positionV relativeFrom="paragraph">
                  <wp:posOffset>3086100</wp:posOffset>
                </wp:positionV>
                <wp:extent cx="3543300" cy="45720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º de part. Por unidad de volumen con valores de v comprendidos dentro del angulo sólido d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24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º de part. Por unidad de volumen con valores de v comprendidos dentro del angulo sólido d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3657600</wp:posOffset>
                </wp:positionV>
                <wp:extent cx="3543300" cy="45720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Nº de part. Por unidad de volumen Con valores de v entre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</w:t>
                            </w:r>
                            <w:r>
                              <w:rPr>
                                <w:lang w:val="es-ES"/>
                              </w:rPr>
                              <w:t xml:space="preserve"> y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</w:t>
                            </w:r>
                            <w:r>
                              <w:rPr>
                                <w:lang w:val="es-ES"/>
                              </w:rPr>
                              <w:t xml:space="preserve"> +delta,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</w:t>
                            </w:r>
                            <w:r>
                              <w:rPr>
                                <w:lang w:val="es-ES"/>
                              </w:rPr>
                              <w:t xml:space="preserve"> y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</w:t>
                            </w:r>
                            <w:r>
                              <w:rPr>
                                <w:lang w:val="es-ES"/>
                              </w:rPr>
                              <w:t>+d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288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Nº de part. Por unidad de volumen Con valores de v entre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</w:t>
                      </w:r>
                      <w:r>
                        <w:rPr>
                          <w:lang w:val="es-ES"/>
                        </w:rPr>
                        <w:t xml:space="preserve"> y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</w:t>
                      </w:r>
                      <w:r>
                        <w:rPr>
                          <w:lang w:val="es-ES"/>
                        </w:rPr>
                        <w:t xml:space="preserve"> +delta,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</w:t>
                      </w:r>
                      <w:r>
                        <w:rPr>
                          <w:lang w:val="es-ES"/>
                        </w:rPr>
                        <w:t xml:space="preserve"> y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</w:t>
                      </w:r>
                      <w:r>
                        <w:rPr>
                          <w:lang w:val="es-ES"/>
                        </w:rPr>
                        <w:t>+d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4343400</wp:posOffset>
                </wp:positionV>
                <wp:extent cx="3543300" cy="45720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Nº de part. Por unidad de volumen Con valores de v entre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</w:t>
                            </w:r>
                            <w:r>
                              <w:rPr>
                                <w:lang w:val="es-ES"/>
                              </w:rPr>
                              <w:t xml:space="preserve"> y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</w:t>
                            </w:r>
                            <w:r>
                              <w:rPr>
                                <w:lang w:val="es-ES"/>
                              </w:rPr>
                              <w:t xml:space="preserve"> +delta,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</w:t>
                            </w:r>
                            <w:r>
                              <w:rPr>
                                <w:lang w:val="es-ES"/>
                              </w:rPr>
                              <w:t xml:space="preserve"> y 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</w:t>
                            </w:r>
                            <w:r>
                              <w:rPr>
                                <w:lang w:val="es-ES"/>
                              </w:rPr>
                              <w:t>+d</w:t>
                            </w:r>
                            <w:r>
                              <w:rPr>
                                <w:rFonts w:eastAsia="Symbol" w:cs="Symbol" w:ascii="Symbol" w:hAnsi="Symbol"/>
                                <w:lang w:val="es-ES"/>
                              </w:rPr>
                              <w:t></w:t>
                            </w:r>
                            <w:r>
                              <w:rPr>
                                <w:lang w:val="es-ES"/>
                              </w:rPr>
                              <w:t xml:space="preserve"> y v,v+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34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Nº de part. Por unidad de volumen Con valores de v entre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</w:t>
                      </w:r>
                      <w:r>
                        <w:rPr>
                          <w:lang w:val="es-ES"/>
                        </w:rPr>
                        <w:t xml:space="preserve"> y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</w:t>
                      </w:r>
                      <w:r>
                        <w:rPr>
                          <w:lang w:val="es-ES"/>
                        </w:rPr>
                        <w:t xml:space="preserve"> +delta,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</w:t>
                      </w:r>
                      <w:r>
                        <w:rPr>
                          <w:lang w:val="es-ES"/>
                        </w:rPr>
                        <w:t xml:space="preserve"> y 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</w:t>
                      </w:r>
                      <w:r>
                        <w:rPr>
                          <w:lang w:val="es-ES"/>
                        </w:rPr>
                        <w:t>+d</w:t>
                      </w:r>
                      <w:r>
                        <w:rPr>
                          <w:rFonts w:eastAsia="Symbol" w:cs="Symbol" w:ascii="Symbol" w:hAnsi="Symbol"/>
                          <w:lang w:val="es-ES"/>
                        </w:rPr>
                        <w:t></w:t>
                      </w:r>
                      <w:r>
                        <w:rPr>
                          <w:lang w:val="es-ES"/>
                        </w:rPr>
                        <w:t xml:space="preserve"> y v,v+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5372100</wp:posOffset>
                </wp:positionV>
                <wp:extent cx="5600700" cy="34290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º de partículas que chocan por unidad de area y tiemp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42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º de partículas que chocan por unidad de area y tiem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8:45:00Z</dcterms:created>
  <dc:creator>Diego</dc:creator>
  <dc:description/>
  <dc:language>en-US</dc:language>
  <cp:lastModifiedBy>pcdiq_2</cp:lastModifiedBy>
  <cp:lastPrinted>2005-04-07T19:33:00Z</cp:lastPrinted>
  <dcterms:modified xsi:type="dcterms:W3CDTF">2005-04-11T18:45:00Z</dcterms:modified>
  <cp:revision>2</cp:revision>
  <dc:subject/>
  <dc:title> </dc:title>
</cp:coreProperties>
</file>