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AMPLE SPEAKING PRACTICE</w:t>
        <w:tab/>
        <w:tab/>
        <w:t>LEVEL 4</w:t>
        <w:tab/>
        <w:tab/>
        <w:t>FALL 2005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/>
      </w:pPr>
      <w:r>
        <w:rPr>
          <w:b/>
          <w:sz w:val="28"/>
          <w:lang w:val="es-ES_tradnl"/>
        </w:rPr>
        <w:t>ITEM I</w:t>
        <w:tab/>
        <w:t>You must talk for about two minutes about the topic below. you have one minute to make preparatory notes.¨(</w:t>
      </w:r>
      <w:r>
        <w:rPr>
          <w:sz w:val="28"/>
          <w:lang w:val="es-ES_tradnl"/>
        </w:rPr>
        <w:t>Here students must be able to use connectors, new vocabulary and expressions learnt plus accurate grammar. Elementary grammar mistakes will not be accepted!)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36"/>
          <w:lang w:val="es-ES_tradnl"/>
        </w:rPr>
      </w:pPr>
      <w:r>
        <w:rPr>
          <w:b/>
          <w:sz w:val="36"/>
          <w:lang w:val="es-ES_tradnl"/>
        </w:rPr>
        <w:t>"Vandalism is the expression of human evil in its full extent"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Express your opinion about the topic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State facts and/or arguments that support your opinion. </w:t>
        <w:tab/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Speculate about the possible consequences of your views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¨¨¨¨¨¨¨¨¨¨¨¨¨¨¨¨¨¨¨¨¨¨¨¨¨¨¨¨¨¨¨¨¨¨¨¨¨¨¨¨¨¨¨¨¨¨¨¨¨¨¨¨¨¨¨¨¨¨¨¨¨¨¨¨¨¨¨¨¨¨¨¨¨¨¨¨¨¨¨¨¨¨¨¨¨¨¨¨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ITEM II</w:t>
        <w:tab/>
        <w:t>Topic related questions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You must listen to the question your teacher is going to ask you and you must interact with her/him fully by expressing elaborated ideas in accordance with an upper-intermediate level.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Normal"/>
        <w:rPr/>
      </w:pPr>
      <w:r>
        <w:rPr>
          <w:sz w:val="28"/>
          <w:lang w:val="es-ES_tradnl"/>
        </w:rPr>
        <w:t>Example: Why is it so difficult to improve the public health service in our country? Have you ever had to queued for a long time in order to be assisted by a doctor?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5"/>
        </w:tabs>
        <w:ind w:left="705" w:hanging="70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0:59:00Z</dcterms:created>
  <dc:creator>USTED</dc:creator>
  <dc:description/>
  <dc:language>en-US</dc:language>
  <cp:lastModifiedBy>USTED</cp:lastModifiedBy>
  <dcterms:modified xsi:type="dcterms:W3CDTF">2005-06-24T01:34:00Z</dcterms:modified>
  <cp:revision>2</cp:revision>
  <dc:subject/>
  <dc:title>SAMPLE SPEAKING PRACTICE</dc:title>
</cp:coreProperties>
</file>