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swer key  (future forms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will have been married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won't be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we'll be late / are going to be la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will be do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...as I know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you will have learnt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I'll be do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Are you doing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- will have starte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0.- we are having/are going to have</w:t>
      </w:r>
    </w:p>
    <w:p>
      <w:pPr>
        <w:pStyle w:val="Normal"/>
        <w:rPr>
          <w:lang w:val="es-ES_tradnl"/>
        </w:rPr>
      </w:pPr>
      <w:r>
        <w:rPr>
          <w:lang w:val="es-ES_tradnl"/>
        </w:rPr>
        <w:t>11.- 'll 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12.- will arrive/ is going to arrive</w:t>
      </w:r>
    </w:p>
    <w:p>
      <w:pPr>
        <w:pStyle w:val="Normal"/>
        <w:rPr>
          <w:lang w:val="es-ES_tradnl"/>
        </w:rPr>
      </w:pPr>
      <w:r>
        <w:rPr>
          <w:lang w:val="es-ES_tradnl"/>
        </w:rPr>
        <w:t>13.- I'll be wear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I4.- I'll look aft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15.- are you going to wash</w:t>
      </w:r>
    </w:p>
    <w:p>
      <w:pPr>
        <w:pStyle w:val="Normal"/>
        <w:rPr>
          <w:lang w:val="es-ES_tradnl"/>
        </w:rPr>
      </w:pPr>
      <w:r>
        <w:rPr>
          <w:lang w:val="es-ES_tradnl"/>
        </w:rPr>
        <w:t>16.- I'll be watching - I'm going to watch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ocabulary Builder  (page 111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AT THE HOSPIT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casualty: the department of a hospital which deals with emergencies and people injured in accident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ward: a room in a hospital for patients (often with similar medical condition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YMPTOMS</w:t>
      </w:r>
    </w:p>
    <w:p>
      <w:pPr>
        <w:pStyle w:val="Normal"/>
        <w:rPr/>
      </w:pPr>
      <w:r>
        <w:rPr>
          <w:lang w:val="es-ES_tradnl"/>
        </w:rPr>
        <w:t>a 1 Same 2 same  3 Different   feel sick: feel nausea; be sick: vomit  4 different  feel dizzy: feel as everything is going round in circles and you might fall  5 Different  swolen: thicker or wider than usual (often because of an injury or infection); broken: the bone is broken  6 Different  hurts: feels painful; aches: has a dull, continuous pain  7  Different  in hospital: staying there for some daysas a patient; at the hospital: for any other purpose including to see a doct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LTERNATIVE MEDICIN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cupuncture: using need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opathic medicine: using plants and herb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ssage: touching, pressing the body</w:t>
      </w:r>
    </w:p>
    <w:p>
      <w:pPr>
        <w:pStyle w:val="Normal"/>
        <w:rPr>
          <w:lang w:val="es-ES_tradnl"/>
        </w:rPr>
      </w:pPr>
      <w:r>
        <w:rPr>
          <w:lang w:val="es-ES_tradnl"/>
        </w:rPr>
        <w:t>osteopathy: touching/pressing the bones/muscles</w:t>
      </w:r>
    </w:p>
    <w:p>
      <w:pPr>
        <w:pStyle w:val="Normal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08:00Z</dcterms:created>
  <dc:creator>USTED</dc:creator>
  <dc:description/>
  <dc:language>en-US</dc:language>
  <cp:lastModifiedBy>USTED</cp:lastModifiedBy>
  <dcterms:modified xsi:type="dcterms:W3CDTF">2005-03-30T23:27:00Z</dcterms:modified>
  <cp:revision>2</cp:revision>
  <dc:subject/>
  <dc:title>Answer key  (future forms)</dc:title>
</cp:coreProperties>
</file>