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Speaking Practice </w:t>
        <w:tab/>
        <w:t>Oral Test 1</w:t>
        <w:tab/>
        <w:t>Intermediate Level</w:t>
        <w:tab/>
        <w:t>Fall 2005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es-ES_tradnl"/>
        </w:rPr>
        <w:t>Speak</w:t>
      </w:r>
      <w:r>
        <w:rPr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>about one topic as much as you can. Your teacher will interact with you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rPr>
          <w:sz w:val="24"/>
          <w:lang w:val="es-ES_tradnl"/>
        </w:rPr>
      </w:pPr>
      <w:r>
        <w:rPr>
          <w:sz w:val="24"/>
          <w:lang w:val="es-ES_tradnl"/>
        </w:rPr>
        <w:t>You see that your girl/boyfriend is becoming a narcissistic person.  This is really annoying for you because whenever you talk to him/her the main topic is: How do I look? Do you think this hair color suits me? Should I go to the gym more often? If you had to have a serious conversation with him/her, what would you say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5" w:hanging="705"/>
        <w:rPr/>
      </w:pPr>
      <w:r>
        <w:rPr>
          <w:sz w:val="24"/>
          <w:lang w:val="es-ES_tradnl"/>
        </w:rPr>
        <w:t>2.</w:t>
        <w:tab/>
        <w:t>Imagine you had to make a member of your family who is a  drugaddict quit cocaine in one month. What would you say?   Would  rehabilitation be viable, how?</w:t>
      </w:r>
    </w:p>
    <w:p>
      <w:pPr>
        <w:pStyle w:val="Normal"/>
        <w:ind w:left="705" w:hanging="705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5" w:hanging="705"/>
        <w:rPr/>
      </w:pPr>
      <w:r>
        <w:rPr>
          <w:sz w:val="24"/>
          <w:lang w:val="es-ES_tradnl"/>
        </w:rPr>
        <w:t>3.</w:t>
        <w:tab/>
        <w:t>Is it possible to spend the rest of your life with the same person without damaging passion? Give reason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rPr>
          <w:sz w:val="24"/>
          <w:lang w:val="es-ES_tradnl"/>
        </w:rPr>
      </w:pPr>
      <w:r>
        <w:rPr>
          <w:sz w:val="24"/>
          <w:lang w:val="es-ES_tradnl"/>
        </w:rPr>
        <w:t>Imagine that you are a nutritionist who has to prepare a special diet for diabetics.</w:t>
      </w:r>
    </w:p>
    <w:p>
      <w:pPr>
        <w:pStyle w:val="Normal"/>
        <w:ind w:left="705" w:firstLine="60"/>
        <w:rPr>
          <w:sz w:val="24"/>
          <w:lang w:val="es-ES_tradnl"/>
        </w:rPr>
      </w:pPr>
      <w:r>
        <w:rPr>
          <w:sz w:val="24"/>
          <w:lang w:val="es-ES_tradnl"/>
        </w:rPr>
        <w:t xml:space="preserve">What type of food would you choose to be consumed daily? Use  appropriate vocabulary and quantifiers.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Using vocabulary: Continue one of the short stories below and give an ending to it. Try to be creative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My husband has  been careless with his physical appearance lately. In fact, he has been let himself go since my last birthday. He has put on weight a lot and  I am as thin as a pin, so when we go out together we  look like a number "10".   The other day, while we were walking along the park..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Quotes: The student chooses a quote and says if he/she agrees or disagrees with it and give reasons for that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"Fatness is synonymous with beauty"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"One man's meat is another one's poison"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"Tell me whom you love and I will tell you who you are"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"Ecological devastation is the excrement, so to speak, of man's power"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  <w:lang w:val="es-ES_tradnl"/>
        </w:rPr>
      </w:pPr>
      <w:r>
        <w:rPr>
          <w:b w:val="false"/>
          <w:sz w:val="24"/>
          <w:lang w:val="es-ES_tradnl"/>
        </w:rPr>
      </w:r>
    </w:p>
    <w:p>
      <w:pPr>
        <w:pStyle w:val="Normal"/>
        <w:jc w:val="left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  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 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3:34:00Z</dcterms:created>
  <dc:creator>USTED</dc:creator>
  <dc:description/>
  <dc:language>en-US</dc:language>
  <cp:lastModifiedBy>USTED</cp:lastModifiedBy>
  <cp:lastPrinted>2005-04-13T20:56:00Z</cp:lastPrinted>
  <dcterms:modified xsi:type="dcterms:W3CDTF">2005-04-14T00:57:00Z</dcterms:modified>
  <cp:revision>15</cp:revision>
  <dc:subject/>
  <dc:title>Speaking Practice </dc:title>
</cp:coreProperties>
</file>