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nswer key - Homework page 1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(Present Perfect Simple and Present Perfect Continuous)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- We have been hoping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- haven't you writte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 have always meant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 have sent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- has been saving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- we have put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8.- has gone o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9.- has not been enjoying/enjoye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0.- has had 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1.- has h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2.- has been coming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3.- we have manage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4.- Have you see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5.- has left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6.- we've been getting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7.- He has not sai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8.- he has met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9.- you have done</w:t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2:41:00Z</dcterms:created>
  <dc:creator>USTED</dc:creator>
  <dc:description/>
  <dc:language>en-US</dc:language>
  <cp:lastModifiedBy>USTED</cp:lastModifiedBy>
  <dcterms:modified xsi:type="dcterms:W3CDTF">2005-03-30T22:51:00Z</dcterms:modified>
  <cp:revision>1</cp:revision>
  <dc:subject/>
  <dc:title>Answer key - Homework page 10</dc:title>
</cp:coreProperties>
</file>