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ACH INTERVIEW TAKES ABOUT 10 MINUTES, SO  PLEASE, CALCUTE THE TIME YOU HAVE TO BE IN THE CLASSROOM. DO NOT GET LAT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5984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18TH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2ND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ACI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LAS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AREN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TOBAL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S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PABL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CARLOS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8:01:00Z</dcterms:created>
  <dc:creator>Ingles</dc:creator>
  <dc:description/>
  <dc:language>en-US</dc:language>
  <cp:lastModifiedBy>Ingles</cp:lastModifiedBy>
  <dcterms:modified xsi:type="dcterms:W3CDTF">2005-04-15T18:04:00Z</dcterms:modified>
  <cp:revision>2</cp:revision>
  <dc:subject/>
  <dc:title>EACH INTERVIEW TAKES ABOUT 10 MINUTES, SO  PLEASE, CALCUTE THE TIME YOU HAVE TO BE IN THE CLASSROOM</dc:title>
</cp:coreProperties>
</file>