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ACH INTERVIEW TAKES ABOUT 10 MINUTES, SO  PLEASE, CALCUTE THE TIME YOU HAVE TO BE IN THE CLASSROOM. DO NOT GET LA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8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20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2 TH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REA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AR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L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RIGO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A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AN M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NEST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G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AV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E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AN SIL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8:00:00Z</dcterms:created>
  <dc:creator>Ingles</dc:creator>
  <dc:description/>
  <dc:language>en-US</dc:language>
  <cp:lastModifiedBy>Ingles</cp:lastModifiedBy>
  <dcterms:modified xsi:type="dcterms:W3CDTF">2005-04-15T18:00:00Z</dcterms:modified>
  <cp:revision>2</cp:revision>
  <dc:subject/>
  <dc:title>EACH INTERVIEW TAKES ABOUT 8 MINUTES, SO  PLEASE, CALCUTE THE TIME YOU HAVE TO BE IN THE CLASSROOM</dc:title>
</cp:coreProperties>
</file>