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0" w:hanging="0"/>
        <w:jc w:val="center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Subtitle"/>
        <w:ind w:left="0" w:hanging="0"/>
        <w:jc w:val="center"/>
        <w:rPr>
          <w:rFonts w:ascii="Arial" w:hAnsi="Arial" w:cs="Arial"/>
          <w:b/>
          <w:b/>
          <w:sz w:val="32"/>
          <w:lang w:val="es-ES"/>
        </w:rPr>
      </w:pPr>
      <w:r>
        <w:rPr>
          <w:rFonts w:cs="Arial" w:ascii="Arial" w:hAnsi="Arial"/>
          <w:b/>
          <w:sz w:val="32"/>
          <w:u w:val="single"/>
          <w:lang w:val="es-ES"/>
        </w:rPr>
        <w:t>ORAL PRACTICE: UNITS 11 TO 13 - HEADWAY 2</w:t>
      </w:r>
    </w:p>
    <w:p>
      <w:pPr>
        <w:pStyle w:val="Subtitle"/>
        <w:ind w:left="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Subtitle"/>
        <w:ind w:left="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Subtitle"/>
        <w:ind w:left="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I. FREE SPEAKING</w:t>
      </w:r>
    </w:p>
    <w:p>
      <w:pPr>
        <w:pStyle w:val="Subtitle"/>
        <w:ind w:left="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XPLAIN WHAT THESE THINGS ARE USED FOR: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TT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GA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HEWING GU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OBILE PHO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COMPUTER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USE THE SECOND CONDITIONAL TO SPEAK ABOUT UNREAL SITUATIONS IN YOUR LIFE. THINK  ABOUT  STUDIES, PHYSICAL APPEARANCE, MONEY, ETC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G: IF I WERE RICH, I’D WORK ONLY A LITTLE AND I’D REST A LOT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</w:t>
      </w:r>
      <w:r>
        <w:rPr>
          <w:rFonts w:cs="Arial" w:ascii="Arial" w:hAnsi="Arial"/>
          <w:lang w:val="es-MX"/>
        </w:rPr>
        <w:t>IF I WERE TALLER, I’D PLAY BASKETBALL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4.   GIVE ADVICE USING THE SECOND CONDITIONAL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 DON’T LIKE MY JOB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EOPLE DON’T LIKE M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 FEEL TIRED ALL THE TIM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I’M TOO SHY.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/>
      </w:pPr>
      <w:r>
        <w:rPr>
          <w:rFonts w:cs="Arial" w:ascii="Arial" w:hAnsi="Arial"/>
          <w:lang w:val="es-MX"/>
        </w:rPr>
        <w:t>5.   WHAT’S YOUR IDEAL OF THE BEST AND WORST JOBS IN THE WORLD? DESCRIBE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TALK  ABOUT YOUR CERTAIN  AND POSSIBLE ACTIVITIES FOR THE FUTURE. TALK ABOUT: THIS WEEKEND/THESE WINTER HOLIDAYS/THIS EVENING, ETC.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ELL WHAT YOU KNOW ABOUT THE HISTORY OF THESE PRODUCTS: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CA COLA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lang w:val="es-MX"/>
        </w:rPr>
        <w:t>WRIGLEY’S CHEWING GU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HAMBURGER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OBACCO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8.   WHAT DO YOU THINK OF UFO/GHOSTS STORIES? DO YOU THINK THEY ARE TRUE? EXPLAIN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QUESTION MAKING. (SAMPLE CARDS)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MX"/>
              </w:rPr>
              <w:t>ASK  YOUR TEACHER QUESTIONS TO GET INFORMATION ABOUT HIS DREAMS AND HIS REACTIONS IN DIFFERENT  UNREAL SITUATIONS. YOU HAVE TO USE THE SECOND CONDITINAL. THINK OF THESE TOPICS AS A GUIDE: MONEY, SPORTS,  EXTREME SITUATIONS, ETC....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ASK YOUR TECHER ABOUT HER PLANS AND IDEAS FOR THE FUTURE. GET AS MUCH INFO AS POSSIBLE IN DIFFERENT TOPICS: WORK,  FREE TIME, FAMILY, ETC.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Heading1"/>
        <w:rPr/>
      </w:pPr>
      <w:r>
        <w:rPr/>
        <w:t>SPEAKING CARDS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REAMS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WHERE WOULD YOU LIVE IF YOU COULD CHOOSE ANY PLACE IN THE WORLD? WHY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WHAT THINGS WOULDYOU DO IF YOU HAD MORE FREE TIME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WHAT WOULD YOU CHANGE FROM YOU IF YOU COULD? WHY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WHAT WOULD YOUR IDEAL WEEKEND BE LIKE?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RODUCTS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HOW DO YOU GET ALONG WITH YOUR PARENTS? EXPLAI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WHAT ARE YOU LOOKING FORWARD TO DOING THESE WINTER HOLIDAYS? EXPLAI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es-MX"/>
              </w:rPr>
              <w:t>WHEN AND HOW OFTEN DO YOU STAY UP LAT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WHAT’S FOR FAVORITE PLACE TO LIE DOWN?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s-MX" w:eastAsia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05" w:hanging="0"/>
    </w:pPr>
    <w:rPr>
      <w:sz w:val="26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8:06:00Z</dcterms:created>
  <dc:creator>Ingles</dc:creator>
  <dc:description/>
  <dc:language>en-US</dc:language>
  <cp:lastModifiedBy>Ingles</cp:lastModifiedBy>
  <dcterms:modified xsi:type="dcterms:W3CDTF">2005-06-22T15:02:00Z</dcterms:modified>
  <cp:revision>9</cp:revision>
  <dc:subject/>
  <dc:title>Universidad de Chile</dc:title>
</cp:coreProperties>
</file>