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  <w:lang w:val="es-MX"/>
        </w:rPr>
        <w:t>EACH INTERVIEW TAKES ABOUT 10 MINUTES, SO  PLEASE, CALCUTE THE TIME YOU HAVE TO BE IN THE CLASSROOM. DO NOT GET LATE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/>
      </w:pPr>
      <w:r>
        <w:rPr/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 19TH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 20TH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 21</w:t>
            </w:r>
            <w:r>
              <w:rPr>
                <w:vertAlign w:val="superscript"/>
              </w:rPr>
              <w:t>ST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LSO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IER C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NARD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RG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ENZ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PE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RIGO ASTUDILL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RIGO AIACH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IER P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EL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SCILL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E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BL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IER V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STIA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7:50:00Z</dcterms:created>
  <dc:creator>Ingles</dc:creator>
  <dc:description/>
  <dc:language>en-US</dc:language>
  <cp:lastModifiedBy>Ingles</cp:lastModifiedBy>
  <dcterms:modified xsi:type="dcterms:W3CDTF">2005-04-15T17:54:00Z</dcterms:modified>
  <cp:revision>2</cp:revision>
  <dc:subject/>
  <dc:title>EACH INTERVIEW TAKES ABOUT 8 MINUTES, SO  PLEASE, CALCUTE THE TIME YOU HAVE TO BE IN THE CLASSROOM</dc:title>
</cp:coreProperties>
</file>