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VOCABULARY: HOLLYWOOD KIDS (38/39)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NKNOWN: OPPOSITE OF WELL-KNOWN OR FAMOU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BOAST: TO TALK TOO PROUDLY ABOUT SOMETHING YOU HAVE OR YOU HAVE DONE.(PRESUMIR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>COUNSELOR: SOMEONE WHOSE JOB IS TO ADVISE PEOPLE. (ASESOR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OACH :  SOMEONE WHO TRAINS A PERSON OR TEAM IN A SPORT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GOOD-LOOKING: ATTRACTIVE, PRETTY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 POSE: TO SIT OR STAND IN A PARTICULAR POSITION, IN ORDER TO BE PHOTOGRAPHED OR PAINTED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RESHMAN: A STUDENT IN THE FIRST YEAR OF HIGHSCHOOL OR COLLEG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WORTH: TO HAVE A PARTICULAR VALUE; VALUABLE; USEFU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15:00Z</dcterms:created>
  <dc:creator>Ingles</dc:creator>
  <dc:description/>
  <dc:language>en-US</dc:language>
  <cp:lastModifiedBy>Ingles</cp:lastModifiedBy>
  <dcterms:modified xsi:type="dcterms:W3CDTF">2005-04-07T18:24:00Z</dcterms:modified>
  <cp:revision>2</cp:revision>
  <dc:subject/>
  <dc:title>VOCABULARY: HOLLYWOOD KIDS (38/39)</dc:title>
</cp:coreProperties>
</file>