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ACTICE SAMPLE SUFICIENCIA 1 (PRE-INTERMEDIATE LEVEL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ALL 2005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ITEM I A</w:t>
        <w:tab/>
        <w:t xml:space="preserve">FREE SPEAKING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- If you needed to learn English urgently, where would you study? why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- Have you ever fallen in love with your best friend's girl/boyfriend? If you haven't, what do you think a person in this situation should d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- What are the responsibilities and obligations of a mechanical/civil / industrial engineer?</w:t>
      </w:r>
    </w:p>
    <w:p>
      <w:pPr>
        <w:pStyle w:val="Normal"/>
        <w:rPr/>
      </w:pPr>
      <w:r>
        <w:rPr>
          <w:sz w:val="24"/>
          <w:lang w:val="es-ES_tradnl"/>
        </w:rPr>
        <w:t xml:space="preserve">4.- What do you think will happen in the future with your performance at the university?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 Try to explain how "milk" / "wine" is produced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- Speak fully about your school year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TEM I B (AS ANOTHER POSSIBILITY 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REE SPEAKING CARD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tudents have a minute to prepare a speech by answering all the questions written on the card. The teacher is not supposed to interrupt him/her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/>
        <w:t>CARD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.- What kind of music do you like and why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.- Do you normally share the same "musical" tastes of your friends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.- Is "reggaeton" music good for dancing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.- If you were a disc jockey, what kind of music would you choose for a university students party?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TEM III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tudents have to ask the teacher 6 grammatically correct question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sk your teacher about her dreams hypothetically speaking. Try to use question words such as: when, where, why, who, etc.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1:46:00Z</dcterms:created>
  <dc:creator>USTED</dc:creator>
  <dc:description/>
  <dc:language>en-US</dc:language>
  <cp:lastModifiedBy>USTED</cp:lastModifiedBy>
  <dcterms:modified xsi:type="dcterms:W3CDTF">2005-06-24T02:08:00Z</dcterms:modified>
  <cp:revision>3</cp:revision>
  <dc:subject/>
  <dc:title>PRACTICE SAMPLE SUFICIENCIA 1 (PRE-INTERMEDIATE LEVEL)</dc:title>
</cp:coreProperties>
</file>