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PEAKING PRACTICE FOR ORAL 2  LEVEL 2</w:t>
      </w:r>
    </w:p>
    <w:p>
      <w:pPr>
        <w:pStyle w:val="Heading1"/>
        <w:rPr>
          <w:rFonts w:ascii="Arial" w:hAnsi="Arial" w:cs="Arial"/>
          <w:b/>
          <w:b/>
          <w:lang w:val="es-MX"/>
        </w:rPr>
      </w:pPr>
      <w:r>
        <w:rPr>
          <w:rFonts w:cs="Arial"/>
          <w:b/>
          <w:lang w:val="es-MX"/>
        </w:rPr>
        <w:t>HEADWAY UNITS 7 TO 10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FREE SPEAKING. (SAMPLE QUESTION)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PEAK ABOUT THE RESPONSABILTIES AT HOME: USE MODALS OF OBLIGATION, PROHIBITION AND SUGGESTION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ACTICE GIVING ADVICE IN DIFFERENT DIFFICULT SITUATIONS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WHAT HEALTH PROBLEMS DO YOU USUALLY HAVE. GIVE DETAILS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WHAT DID YOU FLIFE AT HIGH SCHOOL USE TO BE LIKE? DESCRIBE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ALK ABOUT INTERRESTING LIFE EXPERIENCES YOU’VE LIVED. EXPLAIN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SCRIBE YOUR MUSICAL LIKES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s-MX"/>
        </w:rPr>
        <w:t>“</w:t>
      </w:r>
      <w:r>
        <w:rPr>
          <w:rFonts w:cs="Arial" w:ascii="Arial" w:hAnsi="Arial"/>
          <w:lang w:val="es-MX"/>
        </w:rPr>
        <w:t>YOU HAVE TO BE CRUEL TO BE NICE SOMETIMES”. CAN YOU THINK OF EXAMPLES?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s-MX"/>
        </w:rPr>
        <w:t>WHAT PREDICTIONS CAN YOU MAKE FOR THE REST OF THE 21</w:t>
      </w:r>
      <w:r>
        <w:rPr>
          <w:rFonts w:cs="Arial" w:ascii="Arial" w:hAnsi="Arial"/>
          <w:vertAlign w:val="superscript"/>
          <w:lang w:val="es-MX"/>
        </w:rPr>
        <w:t>ST</w:t>
      </w:r>
      <w:r>
        <w:rPr>
          <w:rFonts w:cs="Arial" w:ascii="Arial" w:hAnsi="Arial"/>
          <w:lang w:val="es-MX"/>
        </w:rPr>
        <w:t xml:space="preserve"> CENTURY.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QUESTION MAKING. (SAMPLE CARDS)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</w:rPr>
              <w:t>YOUR TEACHER IS GOING  TO TRAVEL  TO THE  ATACAMA DESERT. YOU A PESSIMIST. ASK HIM/HER ABOUT THE POSSIBLE PROBLEMS S/HE COULD HAVE ON HIS/HER TRIP. YOU SHOULD USE FIRST CONDITIONAL AND OTHER POSSIBILITIES.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ASK SOMEBODY ABOUT HIS/HER MOST IMPORTANT LIFE EXPERIENCES.YOU SHOULD USE PRESENT PERFECT AND PAST SIMPLE.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Heading1"/>
        <w:rPr/>
      </w:pPr>
      <w:r>
        <w:rPr/>
        <w:t>SPEAKING CARDS. (SAMPLE CARDS)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RAV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WHAT’S YOUR IDEAL TRAVEL DESTINATION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WHAT DO YOU KNOW FROM THAT PL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WHAT DO YOU LIKE FROM THIS PLAC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WHAT WOULD YOU DO THER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WHO WOUL YOU GO WITH? WHY?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LLNESS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HOW OFTEN DO YOU HAVE A CHECK UP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WHAT ILLNESSES DO YOU USUALLY GET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WHAT DO YOU DO WHEN YOU FEEL SICK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HOW HEALTHY ARE YOU? EXPLAIN.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21:22:00Z</dcterms:created>
  <dc:creator>Ingles</dc:creator>
  <dc:description/>
  <dc:language>en-US</dc:language>
  <cp:lastModifiedBy>Ingles</cp:lastModifiedBy>
  <dcterms:modified xsi:type="dcterms:W3CDTF">2005-06-02T21:38:00Z</dcterms:modified>
  <cp:revision>4</cp:revision>
  <dc:subject/>
  <dc:title>SPEAKING PRACTICE FOR ORAL 2  LEVEL 2</dc:title>
</cp:coreProperties>
</file>