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HANDOUT QUIZ 2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AME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URSE:10 A/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ATE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CORE: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GRAMMAR SECTI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MPLETE THE FOLLOWING CHART WITH THE FORMS OF THE VERBS REQUIRED. IF ONE OF THEM IS INCORRECT THE WHOLE ROW IS TO BE CONSIDERED WRONG. 10 points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NFINITIV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PAST FOR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PAST PARTICIP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ANING IN SPANISH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NTEND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EP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AK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   WE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L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 . BEG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7 . WAK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DEC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A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 PA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OM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OL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 . FORGE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 . W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LIAR/ DISCUT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UGH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E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EL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HOS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WRI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2. MAKE SUITABLE QUESTIONS TO THE FOLLOWING ANSWERS. BE CAREFUL WITH YOUR GRAMMAR AND SPELLING. 10 points.</w:t>
      </w:r>
    </w:p>
    <w:p>
      <w:pPr>
        <w:pStyle w:val="Normal"/>
        <w:spacing w:lineRule="auto" w:line="36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</w:t>
      </w:r>
      <w:r>
        <w:rPr>
          <w:sz w:val="18"/>
          <w:szCs w:val="18"/>
        </w:rPr>
        <w:t>.………….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No, she can’t She hates car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……………………………………  …………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No, I don’t. But I’m learning English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3 ……………………………………………………………………………………...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I really like laying on a beach and doing nothing. What about you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4.……………………………………………………………………………………..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James can speak Japanese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5………………………………………………………………………………………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They are living in Bristol now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6………………………………………………………………………………………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No, she doesn’t. She usually goes home early on Fridays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7……………………………………………………………………………………….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There were two thousand people in the concert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8……………………………………………………………………………………….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I liked playing with dolls when I was a child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9……………………………………………………………………………………….?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No, I don’t like the violin or painting. I’m more interested in sports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0……………………………………………………………………………………….?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Last week. We arrived yesterday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4. SPOT THE MISTAKE. ALL OF THE FOLLOWING SENTENCES ARE GRAMMATICALLY INACCURATE. PROVIDE THE CORRECT VERSION. 15 points.</w:t>
      </w:r>
    </w:p>
    <w:p>
      <w:pPr>
        <w:pStyle w:val="Normal"/>
        <w:spacing w:lineRule="auto" w:line="36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 xml:space="preserve"> I really don’t mind spend money on clothes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 like to go to the shopping in my free time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nna is learning French she still can’t to speak it fluently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’m sorry, Sir. But the last train to Bristol leaved two hours ago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18"/>
          <w:szCs w:val="18"/>
        </w:rPr>
      </w:pPr>
      <w:r>
        <w:rPr>
          <w:sz w:val="18"/>
          <w:szCs w:val="18"/>
          <w:lang w:val="en-US"/>
        </w:rPr>
        <w:t>Always I go jogging on Saturdays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8.   Nick’s birthday is on seventh of October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 …………………………………………………………………………………</w:t>
      </w:r>
      <w:r>
        <w:rPr>
          <w:sz w:val="18"/>
          <w:szCs w:val="18"/>
        </w:rPr>
        <w:t>. …………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here weren’t some ashtrays in this room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0.  </w:t>
      </w:r>
      <w:r>
        <w:rPr>
          <w:sz w:val="18"/>
          <w:szCs w:val="18"/>
          <w:lang w:val="en-US"/>
        </w:rPr>
        <w:t>They were not spend the night in Santiago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………………………………………………………………………………………………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12. Italian people is very artistic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……</w:t>
      </w:r>
      <w:r>
        <w:rPr>
          <w:sz w:val="18"/>
          <w:szCs w:val="18"/>
          <w:lang w:val="en-US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13. How many children do you got?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………</w:t>
      </w:r>
      <w:r>
        <w:rPr>
          <w:sz w:val="18"/>
          <w:szCs w:val="18"/>
          <w:lang w:val="en-US"/>
        </w:rPr>
        <w:t>.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4. Who’s this coat?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15. My sister uses only fashionable clothes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    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5.complete the following text with the correct positive or negative past form of the verbs in the box  (7 points)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O X2   FIND    SEE    LEAVE   NEED    WORK    ARRIVE   LOO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GET    DRIVE   PAY      HAVE       BUY</w:t>
            </w:r>
          </w:p>
        </w:tc>
      </w:tr>
    </w:tbl>
    <w:p>
      <w:pPr>
        <w:pStyle w:val="Normal"/>
        <w:spacing w:lineRule="auto" w:line="360"/>
        <w:jc w:val="both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b/>
          <w:i/>
          <w:sz w:val="18"/>
          <w:szCs w:val="18"/>
        </w:rPr>
        <w:t xml:space="preserve"> </w:t>
      </w:r>
      <w:r>
        <w:rPr>
          <w:rFonts w:cs="Courier New" w:ascii="Courier New" w:hAnsi="Courier New"/>
          <w:b/>
          <w:i/>
          <w:sz w:val="18"/>
          <w:szCs w:val="18"/>
        </w:rPr>
        <w:t>A really bad day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I had a really bad day yesterday!! I overslept and I got up at 8:00 a. m. I______________(1)at my office at 9:30. I _____________ (2) until 1:00 o’clock but I didn’t have lunch. I ______________(3) shopping instead because _____________(4) some new trousers for my son who goes to school. I also______________ (5)to get some medicine from the chemist’s, so I went there first. I_______________(6) the medicine but I ______________ (7) my bag in the chemist’s. I got in the car and _____________(8)  that I needed some petrol, I couldn’t find my bag. I went back to the chemist’s to get my ba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They _____________________(9) for it, but they _______________ (10) it. Fortunately, I had my bank card at home, so I _________________ (11) home, got the card and went to the bank to get some money. After that, I________________(12) to the petrol station again and ____________________(13) when I __________________ (14)to the office it was very late and my boss was furious waiting for me to start a meeting.</w:t>
      </w:r>
    </w:p>
    <w:p>
      <w:pPr>
        <w:pStyle w:val="Textoindependiente3"/>
        <w:spacing w:lineRule="auto" w:line="360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Textoindependiente3"/>
        <w:spacing w:lineRule="auto" w:line="360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OCABULARY SECTION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caps w:val="false"/>
          <w:smallCaps w:val="false"/>
          <w:sz w:val="18"/>
          <w:szCs w:val="18"/>
          <w:lang w:val="en-US"/>
        </w:rPr>
      </w:pPr>
      <w:r>
        <w:rPr>
          <w:caps w:val="false"/>
          <w:smallCaps w:val="false"/>
          <w:sz w:val="18"/>
          <w:szCs w:val="18"/>
          <w:lang w:val="en-US"/>
        </w:rPr>
        <w:t>1. TRANSLATE THE FOLLOWING INTO CORRECT ENGLISH. BE CAREFUL WITH YOUR SPELLING, GRAMMAR, AND THE WORDS YOU USE. 16 points</w:t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caps/>
          <w:sz w:val="18"/>
          <w:szCs w:val="18"/>
          <w:lang w:val="en-US"/>
        </w:rPr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.Viví en Argentina desde 1988 hasta 1997 y ahora estoy viviendo en Bogotá.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2.El año pasado había un restaurante al lado de la casa de Juan, pero cerró porque era muy ruidoso y a los vecinos no les gustaba eso.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3.Normalmente empiezo a trabajar a las 8:30, pero ayer empecé a las 8:00 porque hubo problemas en el área de ventas.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4. No compré la camisa de algodón porque no me gustaba, pero encontré una linda corbata de seda.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Mi abuelo nació el  12 de mayo de 1925 y murió el año pasado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6.Cuando tenía 15 años mis padres se fueron a Sudáfrica y yo me quedé en Londres.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18"/>
          <w:szCs w:val="18"/>
          <w:lang w:val="es-ES"/>
        </w:rPr>
        <w:t>¿Porqué no puedes usar jeans en la oficina? Porque mi jefe  es un tipo muy formal , entonces usamos trajes.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El incendio comenzó después de medianoche, dos niños murieron y una mujer resultó herida</w:t>
      </w:r>
    </w:p>
    <w:p>
      <w:pPr>
        <w:pStyle w:val="Normal"/>
        <w:spacing w:lineRule="auto" w:line="36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b/>
          <w:caps/>
          <w:sz w:val="18"/>
          <w:szCs w:val="18"/>
          <w:lang w:val="en-GB"/>
        </w:rPr>
        <w:t xml:space="preserve">2. </w:t>
      </w:r>
      <w:r>
        <w:rPr>
          <w:rFonts w:cs="Arial" w:ascii="Arial" w:hAnsi="Arial"/>
          <w:cap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Provide the suitable term to the following definitions. Be careful with your spelling.</w:t>
      </w:r>
      <w:r>
        <w:rPr>
          <w:rFonts w:cs="Arial" w:ascii="Arial" w:hAnsi="Arial"/>
          <w:caps/>
          <w:sz w:val="18"/>
          <w:szCs w:val="18"/>
        </w:rPr>
        <w:t xml:space="preserve"> 10 points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od: thing  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It’s a thing you use to keep your money, ID card, credits cards, etc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________</w:t>
      </w:r>
      <w:r>
        <w:rPr>
          <w:rFonts w:cs="Arial" w:ascii="Arial" w:hAnsi="Arial"/>
          <w:sz w:val="18"/>
          <w:szCs w:val="18"/>
        </w:rPr>
        <w:t>is somebody who does not really take care of their look or appearance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king you  feel exited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mething that is ……..popular or good at a particular time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_____________ </w:t>
      </w:r>
      <w:r>
        <w:rPr>
          <w:rFonts w:cs="Arial" w:ascii="Arial" w:hAnsi="Arial"/>
          <w:sz w:val="18"/>
          <w:szCs w:val="18"/>
        </w:rPr>
        <w:t>British term for the small box that moves people and things up and down in  a building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 good for your body and your mind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_____________ </w:t>
      </w:r>
      <w:r>
        <w:rPr>
          <w:rFonts w:cs="Arial" w:ascii="Arial" w:hAnsi="Arial"/>
          <w:sz w:val="18"/>
          <w:szCs w:val="18"/>
        </w:rPr>
        <w:t>Feeling that you want to drink something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iece of paper that shows how much you have to pay for a service or good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soft thick thread or cloth that is made from the hair  of a sheep.</w:t>
      </w:r>
    </w:p>
    <w:p>
      <w:pPr>
        <w:pStyle w:val="TextBody"/>
        <w:rPr/>
      </w:pPr>
      <w:r>
        <w:rPr>
          <w:rFonts w:cs="Arial" w:ascii="Arial" w:hAnsi="Arial"/>
          <w:caps/>
          <w:sz w:val="18"/>
          <w:szCs w:val="18"/>
        </w:rPr>
        <w:t xml:space="preserve">3. </w:t>
      </w:r>
      <w:r>
        <w:rPr>
          <w:rFonts w:cs="Arial" w:ascii="Arial" w:hAnsi="Arial"/>
          <w:b/>
          <w:caps/>
          <w:sz w:val="18"/>
          <w:szCs w:val="18"/>
        </w:rPr>
        <w:t>Complete the following sentences with the most suitable word</w:t>
      </w:r>
      <w:r>
        <w:rPr>
          <w:rFonts w:cs="Arial" w:ascii="Arial" w:hAnsi="Arial"/>
          <w:caps/>
          <w:sz w:val="18"/>
          <w:szCs w:val="18"/>
        </w:rPr>
        <w:t xml:space="preserve">. </w:t>
      </w:r>
      <w:r>
        <w:rPr>
          <w:rFonts w:cs="Arial" w:ascii="Arial" w:hAnsi="Arial"/>
          <w:b/>
          <w:caps/>
          <w:sz w:val="18"/>
          <w:szCs w:val="18"/>
        </w:rPr>
        <w:t>The number in brackets is the number of letters the word has.</w:t>
      </w:r>
      <w:r>
        <w:rPr>
          <w:rFonts w:cs="Arial" w:ascii="Arial" w:hAnsi="Arial"/>
          <w:caps/>
          <w:sz w:val="18"/>
          <w:szCs w:val="18"/>
        </w:rPr>
        <w:t>(15 points)</w:t>
      </w:r>
    </w:p>
    <w:p>
      <w:pPr>
        <w:pStyle w:val="TextBody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. I was so bored. I had nobody to talk to. I was ._________________(5) in my house.</w:t>
      </w:r>
    </w:p>
    <w:p>
      <w:pPr>
        <w:pStyle w:val="Textoindependiente3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 The girls like Roger because he can do many things and he’s also very ____________________ (6) You can talk to him about anything and he knows a lot about different topics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 I’m not a __________________(5) . I love going out, meeting new people and I’m very talkative.</w:t>
      </w:r>
    </w:p>
    <w:p>
      <w:pPr>
        <w:pStyle w:val="Textoindependiente3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6. With my husband we went out last Saturday and a ___________________(10)</w:t>
      </w:r>
    </w:p>
    <w:p>
      <w:pPr>
        <w:pStyle w:val="Normal"/>
        <w:spacing w:lineRule="auto" w:line="360"/>
        <w:ind w:left="141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ayed at home looking after the children. Her name was Susan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. Last weekend I went to Viña and at the casino I met two people from this class. They _________________7) and won $10,000 pesos each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9. The company has another ________________(10) year. They’ve made a lot of money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0. The scandal was in the _________________.(8) of every newspaper for many days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1. They didn’t invite the media to the ____________________(7) because they wanted something private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2. When we invite people for dinner we have the aperitif in the living room but then we have dinner in the ___________________    ______________(6/4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13. I </w:t>
      </w:r>
      <w:r>
        <w:rPr>
          <w:rFonts w:cs="Arial" w:ascii="Arial" w:hAnsi="Arial"/>
          <w:b/>
          <w:sz w:val="18"/>
          <w:szCs w:val="18"/>
        </w:rPr>
        <w:t>__________________</w:t>
      </w:r>
      <w:r>
        <w:rPr>
          <w:rFonts w:cs="Arial" w:ascii="Arial" w:hAnsi="Arial"/>
          <w:sz w:val="18"/>
          <w:szCs w:val="18"/>
        </w:rPr>
        <w:t xml:space="preserve">(8) my last husband after I started a </w:t>
      </w:r>
      <w:r>
        <w:rPr>
          <w:rFonts w:cs="Arial" w:ascii="Arial" w:hAnsi="Arial"/>
          <w:b/>
          <w:sz w:val="18"/>
          <w:szCs w:val="18"/>
        </w:rPr>
        <w:t>________________</w:t>
      </w:r>
      <w:r>
        <w:rPr>
          <w:rFonts w:cs="Arial" w:ascii="Arial" w:hAnsi="Arial"/>
          <w:sz w:val="18"/>
          <w:szCs w:val="18"/>
        </w:rPr>
        <w:t>(12) with a much younger stripper.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STENING SECTI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LISTEN TO I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nswer the following ques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en and where was Ian on holidays?</w:t>
      </w:r>
    </w:p>
    <w:p>
      <w:pPr>
        <w:pStyle w:val="Normal"/>
        <w:spacing w:lineRule="auto" w:line="360"/>
        <w:ind w:left="2520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spacing w:lineRule="auto" w:line="360"/>
        <w:ind w:left="25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was his problem?</w:t>
      </w:r>
    </w:p>
    <w:p>
      <w:pPr>
        <w:pStyle w:val="Normal"/>
        <w:spacing w:lineRule="auto" w:line="360"/>
        <w:ind w:left="2520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25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happened at the end?</w:t>
      </w:r>
    </w:p>
    <w:p>
      <w:pPr>
        <w:pStyle w:val="Normal"/>
        <w:spacing w:lineRule="auto" w:line="360"/>
        <w:ind w:left="2520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b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5"/>
    </w:lvlOverride>
  </w:num>
  <w:num w:numId="11">
    <w:abstractNumId w:val="3"/>
    <w:lvlOverride w:ilvl="0">
      <w:startOverride w:val="9"/>
    </w:lvlOverride>
  </w:num>
  <w:num w:numId="12">
    <w:abstractNumId w:val="2"/>
    <w:lvlOverride w:ilvl="0">
      <w:startOverride w:val="7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caps/>
    </w:rPr>
  </w:style>
  <w:style w:type="paragraph" w:styleId="Textoindependiente3">
    <w:name w:val="Texto independiente 3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3:44:00Z</dcterms:created>
  <dc:creator>SUSANA PADILLA A</dc:creator>
  <dc:description/>
  <cp:keywords/>
  <dc:language>en-US</dc:language>
  <cp:lastModifiedBy>SUSANA PADILLA A</cp:lastModifiedBy>
  <dcterms:modified xsi:type="dcterms:W3CDTF">2005-05-11T03:57:00Z</dcterms:modified>
  <cp:revision>2</cp:revision>
  <dc:subject/>
  <dc:title>HANDOUT QUIZ 2</dc:title>
</cp:coreProperties>
</file>