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18TH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 21ST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22</w:t>
            </w:r>
            <w:r>
              <w:rPr>
                <w:vertAlign w:val="superscript"/>
              </w:rPr>
              <w:t>ND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 SEBASTIAN B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30 FELIP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 ALEJANDRA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5 FCO.MOLIN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0 ALVAR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5 ALD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5 RUBEN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0 LUI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5 GONZALO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 MAURICI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00 HAN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 CRISTIAN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5 RICAR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10 LEONARD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5 JORGE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0 SEBASTIAN A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5 MILLARAY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44:00Z</dcterms:created>
  <dc:creator>Ingles</dc:creator>
  <dc:description/>
  <dc:language>en-US</dc:language>
  <cp:lastModifiedBy>Ingles</cp:lastModifiedBy>
  <dcterms:modified xsi:type="dcterms:W3CDTF">2005-04-15T17:50:00Z</dcterms:modified>
  <cp:revision>2</cp:revision>
  <dc:subject/>
  <dc:title>EACH INTERVIEW TAKES ABOUT 8 MINUTES, SO  PLEASE, CALCUTE THE TIME YOU HAVE TO BE IN THE CLASSROOM</dc:title>
</cp:coreProperties>
</file>