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peaking Practice</w:t>
        <w:tab/>
        <w:t>Oral Test 1</w:t>
        <w:tab/>
        <w:t>Elementary Level</w:t>
        <w:tab/>
        <w:t>Fall 2005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ree Speaking. Speak as much as you can about the following: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Speak as much as possible about your best friend. Include name, age, nationality, </w:t>
      </w:r>
    </w:p>
    <w:p>
      <w:pPr>
        <w:pStyle w:val="Normal"/>
        <w:ind w:firstLine="705"/>
        <w:rPr>
          <w:sz w:val="24"/>
          <w:lang w:val="es-ES_tradnl"/>
        </w:rPr>
      </w:pPr>
      <w:r>
        <w:rPr>
          <w:sz w:val="24"/>
          <w:lang w:val="es-ES_tradnl"/>
        </w:rPr>
        <w:t>family, leisure activities, etc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s-ES_tradnl"/>
        </w:rPr>
        <w:t xml:space="preserve">Speak about your typical Sunday. Mention at least </w:t>
      </w:r>
      <w:r>
        <w:rPr>
          <w:b/>
          <w:sz w:val="24"/>
          <w:u w:val="single"/>
          <w:lang w:val="es-ES_tradnl"/>
        </w:rPr>
        <w:t>FOUR</w:t>
      </w:r>
      <w:r>
        <w:rPr>
          <w:sz w:val="24"/>
          <w:lang w:val="es-ES_tradnl"/>
        </w:rPr>
        <w:t xml:space="preserve"> different activities.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Speak about the types of clothes you usually wear in winter.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Describe your mother in terms of physical appearance.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Tell me where the nearest "canteen" is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s-ES_tradnl"/>
        </w:rPr>
        <w:t>Speak about the place where you live. Is it a house / apartment, old / modern, number of bedrooms / the people you live with, etc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Role-Plays. In this section, the student interacts with the teacher. The student has to ask the appropriate questions based on the information below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EACHER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TUDENT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nswer your student's questions</w:t>
            </w:r>
            <w:r>
              <w:rPr>
                <w:b/>
                <w:sz w:val="24"/>
                <w:lang w:val="es-ES_tradnl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sk your teacher abou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er daily rout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nguag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ationa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mi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he ti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es-ES_tradnl"/>
              </w:rPr>
              <w:t>The meaning of the word"upstairs"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er telephone numb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"Reporters and Managers"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 xml:space="preserve">Look at this picture. You are a "reporter" and you are going to ask </w:t>
      </w:r>
      <w:r>
        <w:rPr>
          <w:b/>
          <w:sz w:val="24"/>
          <w:u w:val="single"/>
          <w:lang w:val="es-ES_tradnl"/>
        </w:rPr>
        <w:t xml:space="preserve">SIX </w:t>
      </w:r>
      <w:r>
        <w:rPr>
          <w:sz w:val="24"/>
          <w:lang w:val="es-ES_tradnl"/>
        </w:rPr>
        <w:t>different questions about the people who appear in the picture. Your teacher will have the role of the "manager" and he/she will answer those question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st name / how to spell 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rital statu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is /her routine on weekday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vourite cloth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nguag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ge.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2:54:00Z</dcterms:created>
  <dc:creator>USTED</dc:creator>
  <dc:description/>
  <dc:language>en-US</dc:language>
  <cp:lastModifiedBy>USTED</cp:lastModifiedBy>
  <cp:lastPrinted>2005-04-13T19:23:00Z</cp:lastPrinted>
  <dcterms:modified xsi:type="dcterms:W3CDTF">2005-04-13T23:25:00Z</dcterms:modified>
  <cp:revision>14</cp:revision>
  <dc:subject/>
  <dc:title>Speaking Practice</dc:title>
</cp:coreProperties>
</file>