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  <w:t>SAMPLE ORAL TEST 2- ELEMENTARY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Talk about a recent piece of news you’ve heard, read, or watched. Give details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peak in detail about the things you did: last weekend, last summer, and yesterday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Talk about the last time yo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u w:val="single"/>
        </w:rPr>
        <w:t>Went to the cinema</w:t>
      </w:r>
      <w:r>
        <w:rPr>
          <w:rFonts w:cs="Garamond" w:ascii="Garamond" w:hAnsi="Garamond"/>
          <w:sz w:val="22"/>
        </w:rPr>
        <w:t>. Tell the teacher what the film was about, if you liked it, etc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2"/>
          <w:u w:val="single"/>
        </w:rPr>
        <w:t>Read a book</w:t>
      </w:r>
      <w:r>
        <w:rPr>
          <w:rFonts w:cs="Garamond" w:ascii="Garamond" w:hAnsi="Garamond"/>
          <w:sz w:val="22"/>
        </w:rPr>
        <w:t>: Tell the teacher what the book was about, if you liked it, who the author was, etc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Went to a party: Tell the teacher how many people there were, what kind of music you listened to, the type of food and drinks you tried and if you met someone interesting, etc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2"/>
          <w:u w:val="single"/>
        </w:rPr>
        <w:t>Lost something important</w:t>
      </w:r>
      <w:r>
        <w:rPr>
          <w:rFonts w:cs="Garamond" w:ascii="Garamond" w:hAnsi="Garamond"/>
          <w:sz w:val="22"/>
        </w:rPr>
        <w:t>: Tell the teacher what it was, where you lost it, if you got it back, etc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2"/>
          <w:u w:val="single"/>
        </w:rPr>
        <w:t>Dated someone</w:t>
      </w:r>
      <w:r>
        <w:rPr>
          <w:rFonts w:cs="Garamond" w:ascii="Garamond" w:hAnsi="Garamond"/>
          <w:sz w:val="22"/>
        </w:rPr>
        <w:t>: Tell the teacher where you met him/her, what you talked about, etc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sz w:val="22"/>
          <w:u w:val="single"/>
        </w:rPr>
        <w:t>Wrote an e-mail</w:t>
      </w:r>
      <w:r>
        <w:rPr>
          <w:rFonts w:cs="Garamond" w:ascii="Garamond" w:hAnsi="Garamond"/>
          <w:sz w:val="22"/>
        </w:rPr>
        <w:t>: Tell the teacher what the mail was about, who you wrote it to, when you wrote it, if you received an answer, etc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Give a brief biography about yourself including date of birth, place of birth, primary school, high school, and first boy/girlfriend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ompare the following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Your life now and life when you were a child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antiago and a city from the north or south of Chile- they have to choose it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Living in a house and living in an apartment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Mercedes and a Lada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3"/>
        <w:jc w:val="both"/>
        <w:rPr/>
      </w:pPr>
      <w:r>
        <w:rPr>
          <w:rFonts w:cs="Garamond" w:ascii="Garamond" w:hAnsi="Garamond"/>
          <w:b w:val="false"/>
          <w:sz w:val="22"/>
        </w:rPr>
        <w:t>BUILDING UP STORIES</w:t>
      </w:r>
      <w:r>
        <w:rPr>
          <w:rFonts w:cs="Garamond" w:ascii="Garamond" w:hAnsi="Garamond"/>
          <w:sz w:val="2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aps/>
        </w:rPr>
        <w:t xml:space="preserve">The teacher provides the student with </w:t>
      </w:r>
      <w:r>
        <w:rPr>
          <w:rFonts w:cs="Garamond" w:ascii="Garamond" w:hAnsi="Garamond"/>
          <w:b/>
          <w:i/>
          <w:caps/>
          <w:u w:val="single"/>
        </w:rPr>
        <w:t>one</w:t>
      </w:r>
      <w:r>
        <w:rPr>
          <w:rFonts w:cs="Garamond" w:ascii="Garamond" w:hAnsi="Garamond"/>
          <w:b/>
          <w:caps/>
        </w:rPr>
        <w:t xml:space="preserve"> of the cards below. The student is expected to use all the words on his card to build up a meaningful and logical STORY in relation to the title givEN</w:t>
      </w:r>
    </w:p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A) Maria’s childhood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4288"/>
      </w:tblGrid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When Maria was 5.. years old...                                               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Earn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av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Marry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us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usband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poor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lantation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sectPr>
      <w:headerReference w:type="default" r:id="rId3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23:20:00Z</dcterms:created>
  <dc:creator>SUSANA PADILLA A</dc:creator>
  <dc:description/>
  <cp:keywords/>
  <dc:language>en-US</dc:language>
  <cp:lastModifiedBy>SUSANA PADILLA A</cp:lastModifiedBy>
  <dcterms:modified xsi:type="dcterms:W3CDTF">2005-06-04T23:26:00Z</dcterms:modified>
  <cp:revision>1</cp:revision>
  <dc:subject/>
  <dc:title>SAMPLE ORAL TEST 2- ELEMENTARY</dc:title>
</cp:coreProperties>
</file>