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u w:val="single"/>
          <w:lang w:val="es-MX"/>
        </w:rPr>
      </w:pPr>
      <w:r>
        <w:rPr>
          <w:b/>
          <w:i/>
          <w:color w:val="000000"/>
          <w:u w:val="single"/>
          <w:lang w:val="es-MX"/>
        </w:rPr>
        <w:t>ORAL TEST 2 SCHEDULE</w:t>
      </w:r>
    </w:p>
    <w:p>
      <w:pPr>
        <w:pStyle w:val="Normal"/>
        <w:rPr>
          <w:b/>
          <w:b/>
          <w:i/>
          <w:i/>
          <w:color w:val="000000"/>
          <w:u w:val="single"/>
          <w:lang w:val="es-MX"/>
        </w:rPr>
      </w:pPr>
      <w:r>
        <w:rPr>
          <w:b/>
          <w:i/>
          <w:color w:val="000000"/>
          <w:u w:val="single"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NO PUEDE CAMBIAR SU TURNO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, SI NO ASISTE A LA PRUEBA EL DIA INDICADO DEBE JUSTIFICAR SU INASISTENCIA SIGUIENDO CONDUCTO REGULAR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SEA PUNTUAL</w:t>
      </w:r>
    </w:p>
    <w:p>
      <w:pPr>
        <w:pStyle w:val="Normal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0 A SECTION I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NDAY 8:4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LANI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IG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ONZA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IC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L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OLET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O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IDAY 8:3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VI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ILIA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O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ANCISC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E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NE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0 A 7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NDAY 12: 0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VARO J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CILA PAU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WISO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EJAND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DRIG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I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ESU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O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EATRI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PABL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0 A B 01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UESDAY 8:4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OL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JORGE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FCO IÑIGUEZ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THURSDAY 8:3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E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ATAL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SMA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 ME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DRE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UILLERM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0 A 1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UES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ANCISC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NZ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DRI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PAULA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ND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I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OPOL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CRISTIAN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BRI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UG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0 A 3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WEDNES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ORET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 ORTUZ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ON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ERN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HURS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NTECI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R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TON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R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LISS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0 A 8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HURSDAY 14:0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IG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BRI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LEONARDO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RSO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IDA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IL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L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GELIN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U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A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23:26:00Z</dcterms:created>
  <dc:creator>SUSANA PADILLA A</dc:creator>
  <dc:description/>
  <cp:keywords/>
  <dc:language>en-US</dc:language>
  <cp:lastModifiedBy>SUSANA PADILLA A</cp:lastModifiedBy>
  <dcterms:modified xsi:type="dcterms:W3CDTF">2005-06-04T23:43:00Z</dcterms:modified>
  <cp:revision>2</cp:revision>
  <dc:subject/>
  <dc:title>ORAL TEST 2 SCHEDULE</dc:title>
</cp:coreProperties>
</file>