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imados (as) ex alumnos (as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comentarios positivos sólo me resta agradecer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negativ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- Efectivamente uno cree que si la materia se va siguiendo hay temas y preguntas que irán saliendo como “obvios”. Pero muchas veces, como lo señalas, NO es obvio… </w:t>
      </w:r>
    </w:p>
    <w:p>
      <w:pPr>
        <w:pStyle w:val="Normal"/>
        <w:jc w:val="both"/>
        <w:rPr/>
      </w:pPr>
      <w:r>
        <w:rPr/>
        <w:t xml:space="preserve">Pero no fue algo tan terrible, no le pegué, grité ni ofendí a nadie, ¿o sí?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Sobre la exigencia, permítame estar en desacuerdo. Uno tiende a pensar (y quizás NO es tu caso) en cuánto tiempo se le dedicó al curso y, dado que se trabajaba en clases, con cuánta disciplina y atención se leía y discutía. Por último, las altas notas de algunos alumnos serían una muestra de que parece que no fue tan exigente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, por último, tal vez saliéndome del comentario 2, creo más relevante si sirvió o no el tipo de corrección y qué tanto aprendió en el curso (y no sólo contenidos, sino discusión y métodos de trabajo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9:06:00Z</dcterms:created>
  <dc:creator>Corporacion</dc:creator>
  <dc:description/>
  <dc:language>en-US</dc:language>
  <cp:lastModifiedBy>Corporacion</cp:lastModifiedBy>
  <dcterms:modified xsi:type="dcterms:W3CDTF">2005-07-25T19:16:00Z</dcterms:modified>
  <cp:revision>3</cp:revision>
  <dc:subject/>
  <dc:title/>
</cp:coreProperties>
</file>