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ROVISAR, EXPERIMENTAR EL INSTANTE</w:t>
      </w:r>
    </w:p>
    <w:p>
      <w:pPr>
        <w:pStyle w:val="Normal"/>
        <w:rPr/>
      </w:pPr>
      <w:r>
        <w:rPr/>
        <w:t>por Quío Binetti - Florencia C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intérprete que está en el instante es el intérprete del devenir </w:t>
      </w:r>
      <w:r>
        <w:rPr>
          <w:sz w:val="20"/>
          <w:szCs w:val="20"/>
        </w:rPr>
        <w:t>(acontecer, suceder, transformarse, renovarse)</w:t>
        <w:br/>
      </w:r>
      <w:r>
        <w:rPr/>
        <w:t>Improvisar es un movimiento continuo de Estados, un recorrido en forma de flujo donde explorar se torna vertiginoso, porque supone un juego de operaciones realizadas en el instante mismo.</w:t>
        <w:br/>
        <w:t>En este juego intervienen el azar, la incertidumbre, el aburrimiento, la intuición, el error, la adaptación, etc. como factores constitutivos.</w:t>
        <w:br/>
        <w:t xml:space="preserve">Es una tarea compleja pero a su vez liberadora, relacionada con la recuperación de un estado lúdico y creativo muy antiguo. </w:t>
      </w:r>
    </w:p>
    <w:p>
      <w:pPr>
        <w:pStyle w:val="Normal"/>
        <w:rPr/>
      </w:pPr>
      <w:r>
        <w:rPr/>
        <w:t>Improvisar requiere de una presencia total. Ser un animal al acecho. En el teatro Noh (teatro tradicional japonés) existe una postura llamada " kamae" que se puede traducir como "estar en guardia”. (…)</w:t>
        <w:br/>
        <w:t>Esta es la actitud necesaria para partir hacia la improvisación.</w:t>
        <w:br/>
        <w:t xml:space="preserve">Un cuerpo alerta, conectado, preciso para responder fluidamente a los estímulos, esta preparado para dar el salto al vacío, para asumir al instante. </w:t>
      </w:r>
    </w:p>
    <w:p>
      <w:pPr>
        <w:pStyle w:val="Normal"/>
        <w:rPr/>
      </w:pPr>
      <w:r>
        <w:rPr/>
        <w:t>(…) Improvisar es asumir un riesgo, transitar un camino de preguntas, donde lo interesante no es hallar las respuestas, sino cuestionar constantemente.</w:t>
        <w:br/>
        <w:t>¿Desde qué lugar improvisar? como devenir en la improvisación? cómo reformular lo ya aprendido (técnicas , entrenamiento, experiencias)? ¿qué es estar presente? ¿cómo apropiarse y reformular el nuevo material que aparece durante la improvisación? ¿cómo mantener la improvisación viva a través de tiempo? ¿existe la improvisación como espectáculo?.....</w:t>
      </w:r>
    </w:p>
    <w:p>
      <w:pPr>
        <w:pStyle w:val="Normal"/>
        <w:rPr/>
      </w:pPr>
      <w:r>
        <w:rPr/>
        <w:t>Improvisar provoca preguntas, instala la duda, cuestiona el material personal poniendo al intérprete en abismo, desecha toda posible seguridad.</w:t>
        <w:br/>
        <w:t>Pero hay que tener en cuenta que todo proceso auténtico de construcción implica al mismo tiempo una demolición.</w:t>
        <w:br/>
        <w:t>Desde esta demolición, este silencio primero, este vacío positivo es que se parte sinceramente hacia la búsqueda de una poética singular del intérpr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quiero descubrir algo nuevo, sino algo olvidado"*</w:t>
      </w:r>
    </w:p>
    <w:p>
      <w:pPr>
        <w:pStyle w:val="Normal"/>
        <w:rPr/>
      </w:pPr>
      <w:r>
        <w:rPr/>
        <w:t>* Jerzy Grot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Texto1copy"/>
        </w:rPr>
      </w:pPr>
      <w:r>
        <w:rPr>
          <w:rStyle w:val="Texto1"/>
        </w:rPr>
        <w:t>Quío Binetti</w:t>
      </w:r>
      <w:r>
        <w:rPr/>
        <w:br/>
      </w:r>
      <w:r>
        <w:rPr>
          <w:rStyle w:val="Texto1copy"/>
        </w:rPr>
        <w:t xml:space="preserve">coreógrafa, interprete danza butoh </w:t>
      </w:r>
      <w:r>
        <w:rPr/>
        <w:br/>
      </w:r>
      <w:r>
        <w:rPr>
          <w:rStyle w:val="Texto1"/>
        </w:rPr>
        <w:t>Florencia Cima</w:t>
      </w:r>
      <w:r>
        <w:rPr/>
        <w:br/>
      </w:r>
      <w:r>
        <w:rPr>
          <w:rStyle w:val="Texto1copy"/>
        </w:rPr>
        <w:t>directora e interprete danza-teatro; docente entrenamiento actoral</w:t>
      </w:r>
    </w:p>
    <w:p>
      <w:pPr>
        <w:pStyle w:val="Normal"/>
        <w:rPr/>
      </w:pPr>
      <w:r>
        <w:rPr>
          <w:rStyle w:val="Texto1copy"/>
        </w:rPr>
        <w:t>Texto extraído de la página web www.luciernaga-clap.com.a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1">
    <w:name w:val="texto1"/>
    <w:basedOn w:val="Fuentedeprrafopredeter"/>
    <w:qFormat/>
    <w:rPr/>
  </w:style>
  <w:style w:type="character" w:styleId="Texto1copy">
    <w:name w:val="texto1copy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6:17:00Z</dcterms:created>
  <dc:creator>Particular</dc:creator>
  <dc:description/>
  <cp:keywords/>
  <dc:language>en-US</dc:language>
  <cp:lastModifiedBy>Particular</cp:lastModifiedBy>
  <dcterms:modified xsi:type="dcterms:W3CDTF">2005-05-06T06:30:00Z</dcterms:modified>
  <cp:revision>2</cp:revision>
  <dc:subject/>
  <dc:title>IMPROVISAR, EXPERIMENTAR EL INSTANTE</dc:title>
</cp:coreProperties>
</file>