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endario</w:t>
        <w:br/>
        <w:br/>
        <w:t xml:space="preserve"> Jueves 7 de abril: fecha control de lectura 1</w:t>
        <w:br/>
        <w:t xml:space="preserve"> Lunes 18 de abril: entrega de Tarea 2</w:t>
        <w:br/>
      </w:r>
      <w:r>
        <w:rPr>
          <w:b/>
          <w:bCs/>
        </w:rPr>
        <w:t xml:space="preserve"> Jueves 28 de abril: Control 1</w:t>
        <w:br/>
      </w:r>
      <w:r>
        <w:rPr/>
        <w:t xml:space="preserve"> Lunes 9 de mayo: entrega Tarea 3</w:t>
        <w:br/>
        <w:t xml:space="preserve"> Lunes 30 de mayo: entrega Tarea 4</w:t>
        <w:br/>
      </w:r>
      <w:r>
        <w:rPr>
          <w:b/>
          <w:bCs/>
        </w:rPr>
        <w:t xml:space="preserve"> Jueves 2 de junio: Control 2</w:t>
        <w:br/>
      </w:r>
      <w:r>
        <w:rPr/>
        <w:t xml:space="preserve"> Jueves 16 de junio: entrega Tarea 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3:22:00Z</dcterms:created>
  <dc:creator>gonzalo</dc:creator>
  <dc:description/>
  <dc:language>en-US</dc:language>
  <cp:lastModifiedBy>Casimiro</cp:lastModifiedBy>
  <dcterms:modified xsi:type="dcterms:W3CDTF">2005-03-22T22:11:00Z</dcterms:modified>
  <cp:revision>3</cp:revision>
  <dc:subject/>
  <dc:title>Calendario</dc:title>
</cp:coreProperties>
</file>