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/>
      </w:pPr>
      <w:r>
        <w:rPr>
          <w:rFonts w:cs="Arial"/>
          <w:sz w:val="16"/>
          <w:szCs w:val="16"/>
          <w:lang w:val="es-CL"/>
        </w:rPr>
        <w:t>RUS / 5.abril.2005</w:t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MA12 Programa sábados</w:t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s-ES_tradnl"/>
        </w:rPr>
        <w:t>CALCULO  MA12         SECCION  02   PROF. RAUL URIBE  S.</w:t>
      </w:r>
    </w:p>
    <w:p>
      <w:pPr>
        <w:pStyle w:val="Normal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  <w:t>CALENDARIO AÑO 2005.</w:t>
      </w:r>
    </w:p>
    <w:p>
      <w:pPr>
        <w:pStyle w:val="Normal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b/>
          <w:b/>
          <w:sz w:val="20"/>
          <w:szCs w:val="20"/>
          <w:lang w:val="es-ES_tradnl"/>
        </w:rPr>
      </w:pPr>
      <w:r>
        <w:rPr>
          <w:rFonts w:eastAsia="Arial" w:cs="Arial"/>
          <w:b/>
          <w:sz w:val="20"/>
          <w:szCs w:val="20"/>
          <w:lang w:val="es-ES_tradnl"/>
        </w:rPr>
        <w:t xml:space="preserve">               </w:t>
      </w:r>
      <w:r>
        <w:rPr>
          <w:rFonts w:cs="Arial"/>
          <w:b/>
          <w:sz w:val="20"/>
          <w:szCs w:val="20"/>
          <w:lang w:val="es-ES_tradnl"/>
        </w:rPr>
        <w:t>PROGRAMA DE LOS SABADOS</w:t>
      </w:r>
    </w:p>
    <w:p>
      <w:pPr>
        <w:pStyle w:val="Normal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12 de marzo</w:t>
        <w:tab/>
        <w:tab/>
        <w:tab/>
        <w:t xml:space="preserve">       --                 </w:t>
        <w:tab/>
        <w:tab/>
        <w:t>ok</w:t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19 de marzo</w:t>
        <w:tab/>
        <w:tab/>
        <w:tab/>
        <w:t>No-clase      N° 1</w:t>
        <w:tab/>
        <w:tab/>
        <w:t>ok</w:t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 2 de abril</w:t>
        <w:tab/>
        <w:tab/>
        <w:tab/>
        <w:t>Clase doble  N° 1</w:t>
        <w:tab/>
        <w:tab/>
        <w:t>ok</w:t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 9 de abril</w:t>
        <w:tab/>
        <w:tab/>
        <w:tab/>
        <w:t>Clase doble  N° 2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 xml:space="preserve">Sábado    16 de abril </w:t>
        <w:tab/>
        <w:tab/>
        <w:tab/>
        <w:t>No-clase      N°  2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 xml:space="preserve">Sábado    23 de abril </w:t>
        <w:tab/>
        <w:tab/>
        <w:tab/>
        <w:t>No-clase      N° 3</w:t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 30 de abril</w:t>
        <w:tab/>
        <w:tab/>
        <w:tab/>
        <w:t>Clase doble  N° 3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7 de mayo</w:t>
        <w:tab/>
        <w:tab/>
        <w:tab/>
        <w:t xml:space="preserve">No-clase      N° 4 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14 de mayo</w:t>
        <w:tab/>
        <w:tab/>
        <w:tab/>
        <w:t>Clase doble  N° 4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 4 de junio</w:t>
        <w:tab/>
        <w:tab/>
        <w:tab/>
        <w:t>Clase doble  N° 5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 xml:space="preserve">Sábado   11 de junio </w:t>
        <w:tab/>
        <w:tab/>
        <w:tab/>
        <w:t>No-clase      N°  5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>Sábado   18 de junio</w:t>
        <w:tab/>
        <w:tab/>
        <w:tab/>
        <w:t>Clase doble  N° 6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  <w:t xml:space="preserve">Sábado   25 de junio </w:t>
        <w:tab/>
        <w:tab/>
        <w:tab/>
        <w:t>No-clase      N°  6</w:t>
        <w:tab/>
        <w:tab/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4-07T01:36:00Z</dcterms:modified>
  <cp:revision>34</cp:revision>
  <dc:subject/>
  <dc:title>Sr</dc:title>
</cp:coreProperties>
</file>