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Pau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oblema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410200" cy="561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  <w:t>Problema 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2419350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4705350" cy="258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oblema 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5220970" cy="305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1:44:00Z</dcterms:created>
  <dc:creator>Cristian</dc:creator>
  <dc:description/>
  <dc:language>en-US</dc:language>
  <cp:lastModifiedBy>Cristian</cp:lastModifiedBy>
  <dcterms:modified xsi:type="dcterms:W3CDTF">2005-09-27T22:02:00Z</dcterms:modified>
  <cp:revision>2</cp:revision>
  <dc:subject/>
  <dc:title>Pauta</dc:title>
</cp:coreProperties>
</file>