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Solución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Problema 1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A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String buscar(String X, String Y){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Y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 = linea.indexOf("."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palabra = linea.substring(0,i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palabra.equals(X)) 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return linea.substring(i+1); 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palabra.compareTo(X) &gt; 0 ) break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return null;</w:t>
        <w:tab/>
        <w:tab/>
        <w:tab/>
        <w:tab/>
        <w:tab/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metodo significados: 2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significados(String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a[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dicc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=new T[i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=0;</w:t>
      </w:r>
    </w:p>
    <w:p>
      <w:pPr>
        <w:pStyle w:val="Textosinformato"/>
        <w:rPr>
          <w:vanish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{</w:t>
      </w:r>
    </w:p>
    <w:p>
      <w:pPr>
        <w:pStyle w:val="Textosinformato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=new T(x,line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[j].start(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.join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ing s = a[i].resultado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a[i].dicc()+"="+(s==null? “no existe” : s)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  <w:r>
        <w:rPr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lase extendida de Thread: 2.0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vate String palabra, dicc, s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T(String x,String y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labra=x; dicc=y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blic void run(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 = buscar(palabra,dicc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ublic String resultado(){ </w:t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s;</w:t>
        <w:tab/>
        <w:tab/>
        <w:tab/>
        <w:tab/>
        <w:tab/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String dicc(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dicc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jc w:val="both"/>
        <w:rPr>
          <w:lang w:val="es-CL"/>
        </w:rPr>
      </w:pPr>
      <w:r>
        <w:rPr/>
        <w:object w:dxaOrig="10301" w:dyaOrig="10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35pt;height:461.4pt" filled="f" o:ole="">
            <v:imagedata r:id="rId3" o:title=""/>
          </v:shape>
          <o:OLEObject Type="Embed" ProgID="" ShapeID="ole_rId2" DrawAspect="Content" ObjectID="_253423646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03:00Z</dcterms:created>
  <dc:creator>paseguel</dc:creator>
  <dc:description/>
  <cp:keywords/>
  <dc:language>en-US</dc:language>
  <cp:lastModifiedBy>paseguel</cp:lastModifiedBy>
  <dcterms:modified xsi:type="dcterms:W3CDTF">2005-10-26T06:23:00Z</dcterms:modified>
  <cp:revision>2</cp:revision>
  <dc:subject/>
  <dc:title>Solución</dc:title>
</cp:coreProperties>
</file>