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rrores de compilac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 MiClase.java:13: cannot resolve symbo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 MiClase.java:12: variable j might not have been initializ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 function(Tipo1) in Programa cannot be applied to (Tipo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 missing return state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 MiClase.java:70: ';' expec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MiClase.java:13: cannot resolve symbol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digo Errone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public static void main(String[] arg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ole C = new Consol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printline("Hola mundo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Error Arrojad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MiClase.java:13: cannot resolve sym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ymbol  : method printline  (java.lang.Str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tion: class Cons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printline("Hola mundo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Codigo Errone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public static int numero(String s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return a+Integer.parseInt(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Arrojad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MiClase.java:13: cannot resolve sym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ymbol  : variabl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location: class MiCl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turn a+Integer.parseInt(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GB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MiClase.java:12: variable j might not have been initialized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  <w:t>Codigo Errone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sole C = new Consol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println(j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Error Arrojad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MiClase.java:12: variable j might not have been initializ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C.println(j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function(Tipo1) in Programa cannot be applied to (Tipo2)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  <w:t>Codigo Errone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num = Integer.parseInt(3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Arrojad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MiClase.java:10: parseInt(java.lang.String) in Integer cannot be applied to (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num = Integer.parseInt(34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GB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missing return statement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  <w:t>Codigo Errone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String paridad(int n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f(n%2==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return “Par”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if(n%2==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return “Impar”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Arrojad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  <w:lang w:val="en-GB"/>
        </w:rPr>
        <w:t>MiClase.java:6: missing return sta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String paridad(int n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MiClase.java:70: ';' expected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digo Errone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String paridad(int n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f(n%2==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return “Pa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if(n%2==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return “Impar”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Arrojad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  <w:lang w:val="en-GB"/>
        </w:rPr>
        <w:t>MiClase.java:8: ';' expe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return "Par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GB"/>
        </w:rPr>
        <w:t>^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58:00Z</dcterms:created>
  <dc:creator>Juan Ignacio Saba Veloso</dc:creator>
  <dc:description/>
  <dc:language>en-US</dc:language>
  <cp:lastModifiedBy>Juan Ignacio Saba Veloso</cp:lastModifiedBy>
  <dcterms:modified xsi:type="dcterms:W3CDTF">2005-04-12T02:09:00Z</dcterms:modified>
  <cp:revision>5</cp:revision>
  <dc:subject/>
  <dc:title>Errores de compilacion:</dc:title>
</cp:coreProperties>
</file>