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El profesor de la sección 4 ha decidido poner las notas de la Tarea 1 en un archivo de texto llamado </w:t>
      </w:r>
      <w:r>
        <w:rPr>
          <w:rFonts w:cs="Courier New" w:ascii="Courier New" w:hAnsi="Courier New"/>
          <w:sz w:val="20"/>
          <w:szCs w:val="20"/>
        </w:rPr>
        <w:t>notas_seccion4.txt</w:t>
      </w:r>
      <w:r>
        <w:rPr/>
        <w:t>. Este archivo contiene la siguiente información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CUÑA ARANCIBIA, ALEXIS DANIEL         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HUMADA DOMENECH, JORGE PABLO           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BORNOZ SAAVEDRA, ANDRES MAURICIO      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VAREZ PEÑA, ROBERTO IGNACIO           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  <w:szCs w:val="16"/>
        </w:rPr>
        <w:t>ARANCIBIA FRIAS, DANIELA CAROLINA       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En el archivo anterior, los primeros 50 caracteres son para el nombre y el resto para la no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y pronto, los profesores de las otras secciones hicieron lo mismo, generando los archiv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as_seccion1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…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as_seccion6.tx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Se le pide a usted que haga un programa, que recopilando la información de estos 6 archivos, genere un archivo llamado </w:t>
      </w:r>
      <w:r>
        <w:rPr>
          <w:rFonts w:cs="Courier New" w:ascii="Courier New" w:hAnsi="Courier New"/>
          <w:sz w:val="20"/>
          <w:szCs w:val="20"/>
        </w:rPr>
        <w:t>notas.txt</w:t>
      </w:r>
      <w:r>
        <w:rPr/>
        <w:t xml:space="preserve"> con las notas de todos los alumnos de primer año. Los archivos están ordenados por nota (de menor a mayor) y el archivo notas.txt también debe quedar ordenad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Un pequeño banco se ha dado cuenta de que la información de sus clientes esta guardada de manera que es muy difícil recuperarla y hacer buen uso de ella. Por esta razón, ha contratado sus servicios como experto programador para solucionar e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la actualidad, el banco tiene un archivo </w:t>
      </w:r>
      <w:r>
        <w:rPr>
          <w:rFonts w:cs="Courier New" w:ascii="Courier New" w:hAnsi="Courier New"/>
          <w:sz w:val="20"/>
          <w:szCs w:val="20"/>
        </w:rPr>
        <w:t>transacciones.txt</w:t>
      </w:r>
      <w:r>
        <w:rPr/>
        <w:t xml:space="preserve"> como el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966542 +3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899909 -339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966542 -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966542 +354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7999323 +7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..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En el archivo anterior, los primeros 8 caracteres son para el RUT (sin digito verificador), luego viene un espacio y luego +cantidad o -cantidad, dependiendo de si el cliente hizo un giro o un depós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le pide a usted que implemente un programa que sea capaz de generar una plantilla resumen para un cierto cliente. Su programa debe tener un dialogo como el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grese el RUT del cliente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n puntos ni digito verificador): 1420856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 sido generado el archivo 14208560.tx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/>
        <w:t>El archivo generado debe tener la siguiente información del cliente (por ejemplo)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ósitos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ros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do: $3571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1:26:00Z</dcterms:created>
  <dc:creator>Juan Ignacio Saba Veloso</dc:creator>
  <dc:description/>
  <dc:language>en-US</dc:language>
  <cp:lastModifiedBy>Juan Ignacio Saba Veloso</cp:lastModifiedBy>
  <dcterms:modified xsi:type="dcterms:W3CDTF">2005-04-13T02:20:00Z</dcterms:modified>
  <cp:revision>3</cp:revision>
  <dc:subject/>
  <dc:title>Pregunta 1</dc:title>
</cp:coreProperties>
</file>