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firstLine="720"/>
        <w:rPr/>
      </w:pPr>
      <w:r>
        <w:rPr/>
        <w:t>CC30A – Examen - miércoles 24 de noviembre de 2004 (18 hrs)</w:t>
      </w:r>
    </w:p>
    <w:p>
      <w:pPr>
        <w:pStyle w:val="Heading2"/>
        <w:rPr/>
      </w:pPr>
      <w:r>
        <w:rPr/>
        <w:t>Tiempo: 2 hr 30 minutos – CON Apuntes – SIN consultas</w:t>
      </w:r>
    </w:p>
    <w:p>
      <w:pPr>
        <w:pStyle w:val="Textosinformato"/>
        <w:rPr/>
      </w:pPr>
      <w:r>
        <w:rPr/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Los árboles 2-3 son árboles cuyos nodos pueden contener hasta 2 valores (todos los árboles vistos con anterioridad pueden contener sólo un valor por nodo), y por lo tanto un nodo puede tener 2 o 3 hijos, dependiendo de cuántos elementos posea el nodo.  Un ejemplo de un árbol 2-3 es: 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54610</wp:posOffset>
                      </wp:positionV>
                      <wp:extent cx="54864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4.3pt" to="145.3pt,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iz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85090</wp:posOffset>
                      </wp:positionV>
                      <wp:extent cx="0" cy="3657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6.7pt" to="202.95pt,3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5090</wp:posOffset>
                      </wp:positionV>
                      <wp:extent cx="1280160" cy="365760"/>
                      <wp:effectExtent l="0" t="5080" r="1905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6.7pt" to="159.7pt,3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5090</wp:posOffset>
                      </wp:positionV>
                      <wp:extent cx="1371600" cy="365760"/>
                      <wp:effectExtent l="1270" t="5080" r="6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.7pt" to="346.9pt,3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|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ótese que los valores del árbol izquierdo son menores que el primer valor de la raíz, los valores del árbol del medio están entre los 2 valores de la raíz, y los valores del árbol derecho son mayores que el 2º valor de la raíz.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 respecto, escriba el método </w:t>
      </w:r>
      <w:r>
        <w:rPr>
          <w:rFonts w:cs="Times New Roman" w:ascii="Times New Roman" w:hAnsi="Times New Roman"/>
          <w:b/>
          <w:sz w:val="24"/>
        </w:rPr>
        <w:t>Object buscar(Comparable id)</w:t>
      </w:r>
      <w:r>
        <w:rPr>
          <w:rFonts w:cs="Times New Roman" w:ascii="Times New Roman" w:hAnsi="Times New Roman"/>
          <w:sz w:val="24"/>
        </w:rPr>
        <w:t xml:space="preserve"> del TDA Diccionario, suponiendo que su representación es: </w:t>
      </w:r>
      <w:r>
        <w:rPr>
          <w:rFonts w:cs="Times New Roman" w:ascii="Times New Roman" w:hAnsi="Times New Roman"/>
          <w:b/>
          <w:sz w:val="24"/>
        </w:rPr>
        <w:t>private Nodo raiz;</w:t>
      </w:r>
    </w:p>
    <w:p>
      <w:pPr>
        <w:pStyle w:val="Textosinformato"/>
        <w:ind w:left="-540" w:right="-882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s Nodo{</w:t>
      </w:r>
    </w:p>
    <w:p>
      <w:pPr>
        <w:pStyle w:val="Textosinformato"/>
        <w:ind w:left="-540" w:right="-882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blic Comparable id1, id2; </w:t>
      </w:r>
    </w:p>
    <w:p>
      <w:pPr>
        <w:pStyle w:val="Textosinformato"/>
        <w:ind w:left="-540" w:right="-882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blic Object info1, info2; </w:t>
      </w:r>
    </w:p>
    <w:p>
      <w:pPr>
        <w:pStyle w:val="Textosinformato"/>
        <w:ind w:left="-540" w:right="-882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Nodo izq, medio, der;</w:t>
      </w:r>
    </w:p>
    <w:p>
      <w:pPr>
        <w:pStyle w:val="Textosinformato"/>
        <w:ind w:left="-540" w:right="-882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Escribir el método </w:t>
      </w:r>
      <w:r>
        <w:rPr>
          <w:rFonts w:cs="Times New Roman" w:ascii="Times New Roman" w:hAnsi="Times New Roman"/>
          <w:b/>
          <w:sz w:val="24"/>
        </w:rPr>
        <w:t>void ordenar(String[]x,int ip, int iu, int i1, int j1, int i2, int j2)</w:t>
      </w:r>
      <w:r>
        <w:rPr>
          <w:rFonts w:cs="Times New Roman" w:ascii="Times New Roman" w:hAnsi="Times New Roman"/>
          <w:sz w:val="24"/>
        </w:rPr>
        <w:t xml:space="preserve"> que ordene el arreglo x de acuerdo a los valores de los caracteres ubicados entre los índices i1 y j1 de cada String. En caso de empate, el orden debe determinarse de acuerdo a los caracteres ubicados entre los índices i2 y j2. 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as.</w:t>
      </w:r>
    </w:p>
    <w:p>
      <w:pPr>
        <w:pStyle w:val="Textosinformat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ejemplo, si A=1B,2C,3E,4A,5C,6B,7C,8B,9A, entonces quicksort(A,0,8,1,1,0,0) entrega A=4A,9A,1B,6B,8B,2C,5C,7C,3E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</w:rPr>
        <w:t>Utilice algún algoritmo O(nlogn) y threads para ordenar recursivamente las partes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Implemente el método </w:t>
      </w:r>
      <w:r>
        <w:rPr>
          <w:rFonts w:cs="Times New Roman" w:ascii="Times New Roman" w:hAnsi="Times New Roman"/>
          <w:b/>
          <w:sz w:val="24"/>
        </w:rPr>
        <w:t>Queue recorridoProfundo(Vertice x)</w:t>
      </w:r>
      <w:r>
        <w:rPr>
          <w:rFonts w:cs="Times New Roman" w:ascii="Times New Roman" w:hAnsi="Times New Roman"/>
          <w:sz w:val="24"/>
        </w:rPr>
        <w:t xml:space="preserve"> de la clase Grafo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as.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sentación de Grafo: private Vector V, E; //vectores para vértices y arcos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Arco{ public Vertice v1, v2; public int costo; }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Vertice{ public Object id; }</w:t>
      </w:r>
    </w:p>
    <w:p>
      <w:pPr>
        <w:pStyle w:val="Normal"/>
        <w:numPr>
          <w:ilvl w:val="0"/>
          <w:numId w:val="5"/>
        </w:numPr>
        <w:rPr/>
      </w:pPr>
      <w:r>
        <w:rPr/>
        <w:t>use exclusivamente los siguientes métodos de la clase Vector:</w:t>
      </w:r>
    </w:p>
    <w:tbl>
      <w:tblPr>
        <w:tblW w:w="9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4619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étod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ctor(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 Vector vacío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indexOf(Object x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e de x (-1 si no está)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addElement(Object x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x al final del Vector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ct elementAt(int i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Objeto de índice 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removeElementAt(int i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ra Objeto de índice i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size(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º de objetos en el vector</w:t>
            </w:r>
          </w:p>
        </w:tc>
      </w:tr>
    </w:tbl>
    <w:p>
      <w:pPr>
        <w:pStyle w:val="Normal"/>
        <w:ind w:left="-99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06" w:right="5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10:00Z</dcterms:created>
  <dc:creator>jalvarez</dc:creator>
  <dc:description/>
  <dc:language>en-US</dc:language>
  <cp:lastModifiedBy>jalvarez</cp:lastModifiedBy>
  <cp:lastPrinted>2004-11-24T16:10:00Z</cp:lastPrinted>
  <dcterms:modified xsi:type="dcterms:W3CDTF">2004-11-24T20:33:00Z</dcterms:modified>
  <cp:revision>7</cp:revision>
  <dc:subject/>
  <dc:title>CC30A - Control 1- viernes 26 de septiembre de 2003</dc:title>
</cp:coreProperties>
</file>