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C10A - Computación I - Profesor: Juan Alvarez Rub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código morse permite representar todas las letras del alfabeto con puntos y rayas. Por ejemplo, la siguiente tabla muestra las representaciones de algunas de las letra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tra</w:t>
            </w:r>
          </w:p>
        </w:tc>
        <w:tc>
          <w:tcPr>
            <w:tcW w:w="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82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8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rse</w:t>
            </w:r>
          </w:p>
        </w:tc>
        <w:tc>
          <w:tcPr>
            <w:tcW w:w="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 -</w:t>
            </w:r>
          </w:p>
        </w:tc>
        <w:tc>
          <w:tcPr>
            <w:tcW w:w="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  <w:tc>
          <w:tcPr>
            <w:tcW w:w="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 . -</w:t>
            </w:r>
          </w:p>
        </w:tc>
        <w:tc>
          <w:tcPr>
            <w:tcW w:w="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 . . .</w:t>
            </w:r>
          </w:p>
        </w:tc>
        <w:tc>
          <w:tcPr>
            <w:tcW w:w="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 .</w:t>
            </w:r>
          </w:p>
        </w:tc>
        <w:tc>
          <w:tcPr>
            <w:tcW w:w="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-</w:t>
            </w:r>
          </w:p>
        </w:tc>
        <w:tc>
          <w:tcPr>
            <w:tcW w:w="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 .</w:t>
            </w:r>
          </w:p>
        </w:tc>
        <w:tc>
          <w:tcPr>
            <w:tcW w:w="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 - -</w:t>
            </w:r>
          </w:p>
        </w:tc>
        <w:tc>
          <w:tcPr>
            <w:tcW w:w="8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 - - 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 respecto, la clase Morse ofrece las siguientes operacion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3960"/>
        <w:gridCol w:w="2068"/>
      </w:tblGrid>
      <w:tr>
        <w:trPr/>
        <w:tc>
          <w:tcPr>
            <w:tcW w:w="30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ncabezamiento</w:t>
            </w:r>
          </w:p>
        </w:tc>
        <w:tc>
          <w:tcPr>
            <w:tcW w:w="396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ignificado</w:t>
            </w:r>
          </w:p>
        </w:tc>
        <w:tc>
          <w:tcPr>
            <w:tcW w:w="20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jemplo</w:t>
            </w:r>
          </w:p>
        </w:tc>
      </w:tr>
      <w:tr>
        <w:trPr/>
        <w:tc>
          <w:tcPr>
            <w:tcW w:w="304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oid agregar(char L,String C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uarda el código C de la letra L</w:t>
            </w:r>
          </w:p>
        </w:tc>
        <w:tc>
          <w:tcPr>
            <w:tcW w:w="20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gregar(‘A’,”.-”)</w:t>
            </w:r>
          </w:p>
        </w:tc>
      </w:tr>
      <w:tr>
        <w:trPr/>
        <w:tc>
          <w:tcPr>
            <w:tcW w:w="304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har letra(String C)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tra correspondiente al código C</w:t>
            </w:r>
          </w:p>
        </w:tc>
        <w:tc>
          <w:tcPr>
            <w:tcW w:w="20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tra(“.-”) = ‘A’</w:t>
            </w:r>
          </w:p>
        </w:tc>
      </w:tr>
      <w:tr>
        <w:trPr/>
        <w:tc>
          <w:tcPr>
            <w:tcW w:w="3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ing codigo(char L)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ódigo correspondiente a la letra L</w:t>
            </w:r>
          </w:p>
        </w:tc>
        <w:tc>
          <w:tcPr>
            <w:tcW w:w="20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digo(‘A’) = “.-”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criba métodos que, utilizando la clase anterior, permitan codificar y decodificar una palabra de acuerdo a los siguientes encabezamient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ing toMorse(String x) //recibe una palabra y la entrega en mor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ing toPalabra(String x)//recibe un texto en morse y entrega la palabra correspondiente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En caso de toMorse, los códigos deben separarse por un espacio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En caso de toPalabra, suponga que los códigos están separados por un espac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Escriba los métodos letra y codigo de la clase Morse suponiendo que las letras y los códigos se almacenan en el siguiente árbol binario: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0095</wp:posOffset>
                </wp:positionH>
                <wp:positionV relativeFrom="paragraph">
                  <wp:posOffset>90170</wp:posOffset>
                </wp:positionV>
                <wp:extent cx="457200" cy="27432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7.1pt" to="195.8pt,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8735</wp:posOffset>
                </wp:positionH>
                <wp:positionV relativeFrom="paragraph">
                  <wp:posOffset>90170</wp:posOffset>
                </wp:positionV>
                <wp:extent cx="457200" cy="27432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7.1pt" to="239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1615</wp:posOffset>
                </wp:positionH>
                <wp:positionV relativeFrom="paragraph">
                  <wp:posOffset>95885</wp:posOffset>
                </wp:positionV>
                <wp:extent cx="365760" cy="274320"/>
                <wp:effectExtent l="3175" t="444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7.55pt" to="246.2pt,2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E</w:t>
        <w:tab/>
        <w:tab/>
        <w:tab/>
        <w:t>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7620</wp:posOffset>
                </wp:positionV>
                <wp:extent cx="274320" cy="18288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0.6pt" to="138.2pt,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7620</wp:posOffset>
                </wp:positionV>
                <wp:extent cx="274320" cy="18288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0.6pt" to="174.2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7620</wp:posOffset>
                </wp:positionV>
                <wp:extent cx="274320" cy="18288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0.6pt" to="282.2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102235</wp:posOffset>
                </wp:positionV>
                <wp:extent cx="274320" cy="27432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8.05pt" to="102.2pt,2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015</wp:posOffset>
                </wp:positionH>
                <wp:positionV relativeFrom="paragraph">
                  <wp:posOffset>102235</wp:posOffset>
                </wp:positionV>
                <wp:extent cx="365760" cy="27432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8.05pt" to="138.2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I</w:t>
        <w:tab/>
        <w:tab/>
        <w:t>A</w:t>
        <w:tab/>
        <w:t>N</w:t>
        <w:tab/>
        <w:tab/>
        <w:t>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13970</wp:posOffset>
                </wp:positionV>
                <wp:extent cx="274320" cy="18288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.1pt" to="210.2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107950</wp:posOffset>
                </wp:positionV>
                <wp:extent cx="274320" cy="27432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8.5pt" to="246.2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S</w:t>
        <w:tab/>
        <w:tab/>
        <w:t>F</w:t>
        <w:tab/>
        <w:tab/>
        <w:t>U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9685</wp:posOffset>
                </wp:positionV>
                <wp:extent cx="274320" cy="18288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.55pt" to="66.2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H</w:t>
        <w:tab/>
        <w:tab/>
        <w:tab/>
        <w:tab/>
        <w:tab/>
        <w:tab/>
        <w:t>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ótese que desplazarse a la izquierda significa agregar un punto (y a la derecha una ray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uesto: escriba el método agrega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Re-escriba la clase Morse completa, suponiendo que los códigos se almacenan en un arregl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otected String[ ]cod = {“.-”, ... }</w:t>
        <w:tab/>
        <w:t>//codigos para las letras A, B, ..., 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699" w:right="1613" w:gutter="0" w:header="0" w:top="90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4:40:00Z</dcterms:created>
  <dc:creator>Juan Alvarez</dc:creator>
  <dc:description/>
  <dc:language>en-US</dc:language>
  <cp:lastModifiedBy>jalvarez</cp:lastModifiedBy>
  <cp:lastPrinted>1998-10-08T16:30:00Z</cp:lastPrinted>
  <dcterms:modified xsi:type="dcterms:W3CDTF">2005-08-12T14:41:00Z</dcterms:modified>
  <cp:revision>3</cp:revision>
  <dc:subject/>
  <dc:title>CC10A - Computación I - Sección 06 - Profesor: Juan Alvarez Rubio</dc:title>
</cp:coreProperties>
</file>