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A : Computación  I– Prof: J.Alvarez – Herencia y Ventan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 = new Cuenta(1,10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a la cuenta Nº 1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nsultar(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toString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trega “cuenta=nº,saldo=nº”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toString(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mpareTo(d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&lt;0,&gt;0 según saldo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mpareTo(Cuenta x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tected int numero, sal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escribir la clase Cuenta1, que extienda la clase Cuenta, reemplazando el método girar de modo que permita sobregiros y agregando un constructor que reciba un String que en sus 10 primeros caracteres tiene el número de cuenta y en los 10 siguientes el s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Escribir un programa que use la(s) clase(s) anteriores para  determinar y mostrar la cuenta con el mayor saldo. 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cuenta: 10 dígito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aldo: 10 dígito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ac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/>
        <w:t xml:space="preserve"> Escribir un programa que use el archivo y la(s) clase(s) anteriores para  implementar un cajero automático con la siguiente interfaz:</w:t>
      </w:r>
    </w:p>
    <w:tbl>
      <w:tblPr>
        <w:tblW w:w="60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"/>
        <w:gridCol w:w="1619"/>
        <w:gridCol w:w="1403"/>
        <w:gridCol w:w="1511"/>
      </w:tblGrid>
      <w:tr>
        <w:trPr/>
        <w:tc>
          <w:tcPr>
            <w:tcW w:w="151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b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º de cuenta?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Heading2"/>
              <w:rPr/>
            </w:pPr>
            <w:r>
              <w:rPr/>
              <w:t>TextFiel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Heading1"/>
              <w:rPr/>
            </w:pPr>
            <w:r>
              <w:rPr/>
              <w:t>Butt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ultar sald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i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tton</w:t>
            </w:r>
          </w:p>
        </w:tc>
      </w:tr>
      <w:tr>
        <w:trPr/>
        <w:tc>
          <w:tcPr>
            <w:tcW w:w="151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tt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ra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ositar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tton</w:t>
            </w:r>
          </w:p>
        </w:tc>
      </w:tr>
      <w:tr>
        <w:trPr/>
        <w:tc>
          <w:tcPr>
            <w:tcW w:w="151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b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o?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xtField</w:t>
            </w:r>
          </w:p>
        </w:tc>
      </w:tr>
      <w:tr>
        <w:trPr/>
        <w:tc>
          <w:tcPr>
            <w:tcW w:w="151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b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puesta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bel</w:t>
            </w:r>
          </w:p>
        </w:tc>
      </w:tr>
    </w:tbl>
    <w:p>
      <w:pPr>
        <w:pStyle w:val="Normal"/>
        <w:jc w:val="both"/>
        <w:rPr/>
      </w:pPr>
      <w:r>
        <w:rPr/>
        <w:t>La siguiente tabla describe las respuestas que deben entregarse en cada caso:</w:t>
      </w:r>
    </w:p>
    <w:tbl>
      <w:tblPr>
        <w:tblW w:w="9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nent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uesta norm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uesta excepcional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 Nº de cuent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cuenta correcta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cuenta inexistente”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 consult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=N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cuenta inexistente”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 gir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evo saldo=N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monto insuficiente”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 deposit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evo saldo=N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613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08:00Z</dcterms:created>
  <dc:creator>Juan Alvarez</dc:creator>
  <dc:description/>
  <dc:language>en-US</dc:language>
  <cp:lastModifiedBy>jalvarez</cp:lastModifiedBy>
  <cp:lastPrinted>2005-04-25T14:25:00Z</cp:lastPrinted>
  <dcterms:modified xsi:type="dcterms:W3CDTF">2005-04-26T14:49:00Z</dcterms:modified>
  <cp:revision>9</cp:revision>
  <dc:subject/>
  <dc:title>CC10A - Computación I - Sección 06 - Profesor: Juan Alvarez Rubio</dc:title>
</cp:coreProperties>
</file>