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softHyphen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C10A: Computación I– Profesor: Juan Alvarez Rubio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uxiliar: Strings y archivo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blema Nº1.</w:t>
      </w:r>
      <w:r>
        <w:rPr>
          <w:sz w:val="24"/>
        </w:rPr>
        <w:t xml:space="preserve"> (Tiempo estimado: 20 minutos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scribir un método que reciba una palabra y determine si es o no capicúa (palindrómica), es decir si se lee (o no) igual en ambos sentidos, devolviendo un resultado true o false. Por ejemplo, las palabras “anilina”, “reconocer”, “radar”, “oso” y “alla” son capicúas porque se leen igual al revés y al derecho.</w:t>
      </w:r>
    </w:p>
    <w:p>
      <w:pPr>
        <w:pStyle w:val="Normal"/>
        <w:jc w:val="both"/>
        <w:rPr/>
      </w:pPr>
      <w:r>
        <w:rPr>
          <w:b/>
          <w:sz w:val="24"/>
        </w:rPr>
        <w:t>Importante</w:t>
      </w:r>
      <w:r>
        <w:rPr>
          <w:sz w:val="24"/>
        </w:rPr>
        <w:t>. No puede usar la función inverso escrita en cla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blema Nº2.</w:t>
      </w:r>
      <w:r>
        <w:rPr>
          <w:sz w:val="24"/>
        </w:rPr>
        <w:t xml:space="preserve"> (Tiempo estimado: 25 minutos)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tilice el método anterior en un programa que lea una línea que contiene una frase y escriba si es o no capicúa. Por ejemplo, la frase “Anita lava la tina” es capicúa si se eliminan los espacios y se reemplazan las mayúsculas por minúscul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Problema Nº3.</w:t>
      </w:r>
      <w:r>
        <w:rPr>
          <w:sz w:val="24"/>
        </w:rPr>
        <w:t xml:space="preserve"> (Tiempo estimado: 30 minutos) 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escribir un método de encabezamiento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static public String reemplazar(String x, String y, String z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que entregue un String con el resultado de reemplazar en el String x todas las apariciones del String y por el String z. Por ejemplo, reemplazar(“abracadabra”,”abra”,”cierra”) devuelve “cierracadcierra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Utilice el método anterior en un programa que lea todas las líneas de un archivo y reemplace todas las apariciones del String “Sr.” por el String “Señor”. Por ejemplo si una línea contien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r. Pérez: llamó el Sr. Gonzále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debe escribir una línea co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eñor Pérez: llamó el Señor González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ta. El programa debe solicitar el nombre del archivo de entrada. El nombre del archivo de salida debe ser el mismo, pero seguido del sufijo “.new”.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6:18:00Z</dcterms:created>
  <dc:creator>Juan Alvarez</dc:creator>
  <dc:description/>
  <dc:language>en-US</dc:language>
  <cp:lastModifiedBy>jalvarez</cp:lastModifiedBy>
  <cp:lastPrinted>2004-04-12T13:35:00Z</cp:lastPrinted>
  <dcterms:modified xsi:type="dcterms:W3CDTF">2005-04-08T16:18:00Z</dcterms:modified>
  <cp:revision>2</cp:revision>
  <dc:subject/>
  <dc:title>Asignatura: Computación – Profesor: Juan Alvarez Rubio</dc:title>
</cp:coreProperties>
</file>