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7</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Flujo de Caja</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sz w:val="20"/>
          <w:szCs w:val="20"/>
          <w:u w:val="single"/>
        </w:rPr>
      </w:pPr>
      <w:r>
        <w:rPr>
          <w:rFonts w:cs="Arial" w:ascii="Arial" w:hAnsi="Arial"/>
          <w:b/>
          <w:sz w:val="20"/>
          <w:szCs w:val="20"/>
          <w:u w:val="single"/>
        </w:rPr>
        <w:t>Problema Nº1</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Don Juan, dueño de una frutería, ha recibido una oferta para comprar el campo de Doña Imelda, en MM$8, (su proveedora de duraznos), de los cuales, $1.200.000 corresponden a la compra de la maquinaria especializada con la cual cuenta el cam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ualmente Don Juan vende los siguientes productos:</w:t>
      </w:r>
    </w:p>
    <w:p>
      <w:pPr>
        <w:pStyle w:val="Normal"/>
        <w:jc w:val="both"/>
        <w:rPr>
          <w:rFonts w:ascii="Arial" w:hAnsi="Arial" w:cs="Arial"/>
          <w:sz w:val="20"/>
          <w:szCs w:val="20"/>
        </w:rPr>
      </w:pPr>
      <w:r>
        <w:rPr>
          <w:rFonts w:cs="Arial" w:ascii="Arial" w:hAnsi="Arial"/>
          <w:sz w:val="20"/>
          <w:szCs w:val="20"/>
        </w:rPr>
      </w:r>
    </w:p>
    <w:tbl>
      <w:tblPr>
        <w:tblW w:w="8219" w:type="dxa"/>
        <w:jc w:val="center"/>
        <w:tblInd w:w="0" w:type="dxa"/>
        <w:tblLayout w:type="fixed"/>
        <w:tblCellMar>
          <w:top w:w="0" w:type="dxa"/>
          <w:left w:w="108" w:type="dxa"/>
          <w:bottom w:w="0" w:type="dxa"/>
          <w:right w:w="108" w:type="dxa"/>
        </w:tblCellMar>
      </w:tblPr>
      <w:tblGrid>
        <w:gridCol w:w="1250"/>
        <w:gridCol w:w="1936"/>
        <w:gridCol w:w="1350"/>
        <w:gridCol w:w="1747"/>
        <w:gridCol w:w="1936"/>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uct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tidad Mensual</w:t>
            </w:r>
          </w:p>
          <w:p>
            <w:pPr>
              <w:pStyle w:val="Normal"/>
              <w:jc w:val="center"/>
              <w:rPr>
                <w:rFonts w:ascii="Arial" w:hAnsi="Arial" w:cs="Arial"/>
                <w:sz w:val="20"/>
                <w:szCs w:val="20"/>
              </w:rPr>
            </w:pPr>
            <w:r>
              <w:rPr>
                <w:rFonts w:cs="Arial" w:ascii="Arial" w:hAnsi="Arial"/>
                <w:sz w:val="20"/>
                <w:szCs w:val="20"/>
              </w:rPr>
              <w:t>[Kg/m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mporad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cio de Venta</w:t>
            </w:r>
          </w:p>
          <w:p>
            <w:pPr>
              <w:pStyle w:val="Normal"/>
              <w:jc w:val="center"/>
              <w:rPr>
                <w:rFonts w:ascii="Arial" w:hAnsi="Arial" w:cs="Arial"/>
                <w:sz w:val="20"/>
                <w:szCs w:val="20"/>
              </w:rPr>
            </w:pPr>
            <w:r>
              <w:rPr>
                <w:rFonts w:cs="Arial" w:ascii="Arial" w:hAnsi="Arial"/>
                <w:sz w:val="20"/>
                <w:szCs w:val="20"/>
              </w:rPr>
              <w:t>[$/Kg]</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cio de Compra</w:t>
            </w:r>
          </w:p>
          <w:p>
            <w:pPr>
              <w:pStyle w:val="Normal"/>
              <w:jc w:val="center"/>
              <w:rPr>
                <w:rFonts w:ascii="Arial" w:hAnsi="Arial" w:cs="Arial"/>
                <w:sz w:val="20"/>
                <w:szCs w:val="20"/>
              </w:rPr>
            </w:pPr>
            <w:r>
              <w:rPr>
                <w:rFonts w:cs="Arial" w:ascii="Arial" w:hAnsi="Arial"/>
                <w:sz w:val="20"/>
                <w:szCs w:val="20"/>
              </w:rPr>
              <w:t>[$/Kg]</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razno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e - Mar</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zana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eb – Nov</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a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ct - Feb</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tualmente, Don Juan debe pagar mensualmente $50.000 en agua, luz y gas, y además, para poder vivir, retira un sueldo de $700.000 mensuales de la fruter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tienda solo cuanta con un mesón y una silla, ambas con actual valor de mercado igual a cero, además de una caja electrónica que fue recién adquirida en $50.000, con una vida útil de 5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ampo de Doña Imelda puede producir 8500 [Kg/mes] de duraznos desde enero a marzo a un costo de $30 por unidad, el resto del año no produce, pero requiere gastar $5.000 mensuales en fumigaciones y fertilizantes. Además la maquinaria especializada actualmente tiene un valor libro de $1.000.000, una depreciación anual de $50.000, faltándoles aún 20 años de depreciación. El valor de reventa de estas máquinas en 5 años más es de $90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apital de trabajo necesario para el primera año de funcionamiento es de $500.000, para los siguientes años se requerira aumentar este monto de acuerdo a la misma tasa de crecimiento de la demanda (tasa de crecimiento respecto al capital de trabajo requerido para el primer a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iderando que Don Juan tiene un costo de oportunidad de 7% anual y que el impuesto de primera categoría es de 17%. ¿Le conviene aceptar la ofer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Problema Nº2</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A usted le piden evaluar la instalación de parque de diversiones en la ciudad de Santiago, para lo cual le entregan la siguiente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inversión consiste en la compra del terreno avaluado en MM$20, la construcción de un galpón cuyo costo se estima en MM$7 y la compra de juegos por MM$12. Por razones de seguridad, los juegos deberán ser reemplazados en el 5º año, se estima que el valor de los mismos juegos no variará durante el periodo de evolución. La vida útil del galpón y los juegos es de 20 y 10 años respectivam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valor de reventa de los juegos al cabo de 5 años corresponde al 60% de su valor de compra, y con dos años de uso es posible venderlos al 80% de su valor de compra. Por otro lado, el valor de reventa del galpón al cabo de siete años corresponde al 50% de su valor de compra y además se estima que el terreno tendrá una plusvalía de 15% en los próximos siete añ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emanda para el primer año de operación se estima en 6.000 personas, compuestas en un tercio por adultos y dos tercios por niños, esta composición de la demanda se espera se mantenga durante el horizonte de evaluación. Además se pronosticó que la tasa de crecimiento de esta demanda será un 10% para el segundo y tercer año de operación, disminuyendo a partir del cuarto a solo un 5% anual. El valor de la entrada para los primeros 3 años será de $2.000 niños y $3.000 adultos, precios que aumentarán el año 4 en un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stos fijos de operación se estiman en MM$4.5 y los cotos variables alcanzan a $550 por cada persona que ingrese al cent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a financiar el proyecto es posible obtener un crédito por el 80% de la inversión total requerida a un costo de 9% anual, con cuatro pagos iguales sin meses de gracia. Además es posible invertir las utilidades obtenidas en cada periodo, con lo cual se obtendría un 7% de intereses. El costo de oportunidad relevante es de un 12% anual.</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e acuerdo a la información disponible, ¿Será conveniente financiar una parte de la inversión con préstamo?</w:t>
      </w:r>
    </w:p>
    <w:p>
      <w:pPr>
        <w:pStyle w:val="Normal"/>
        <w:numPr>
          <w:ilvl w:val="0"/>
          <w:numId w:val="2"/>
        </w:numPr>
        <w:jc w:val="both"/>
        <w:rPr>
          <w:rFonts w:ascii="Arial" w:hAnsi="Arial" w:cs="Arial"/>
          <w:sz w:val="20"/>
          <w:szCs w:val="20"/>
        </w:rPr>
      </w:pPr>
      <w:r>
        <w:rPr>
          <w:rFonts w:cs="Arial" w:ascii="Arial" w:hAnsi="Arial"/>
          <w:sz w:val="20"/>
          <w:szCs w:val="20"/>
        </w:rPr>
        <w:t>Elabore el flujo de caja del proyecto, calcule su VPN y TIR. ¿Qué puede decir al resp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297" w:type="dxa"/>
        <w:jc w:val="center"/>
        <w:tblInd w:w="0" w:type="dxa"/>
        <w:tblLayout w:type="fixed"/>
        <w:tblCellMar>
          <w:top w:w="17" w:type="dxa"/>
          <w:left w:w="17" w:type="dxa"/>
          <w:bottom w:w="0" w:type="dxa"/>
          <w:right w:w="17" w:type="dxa"/>
        </w:tblCellMar>
      </w:tblPr>
      <w:tblGrid>
        <w:gridCol w:w="4157"/>
        <w:gridCol w:w="4140"/>
      </w:tblGrid>
      <w:tr>
        <w:trPr>
          <w:trHeight w:val="257"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Ingresos por Ventas</w:t>
            </w:r>
          </w:p>
        </w:tc>
        <w:tc>
          <w:tcPr>
            <w:tcW w:w="414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softHyphen/>
              <w:t xml:space="preserve">- Inversión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Intereses por Depósitos</w:t>
            </w:r>
          </w:p>
        </w:tc>
        <w:tc>
          <w:tcPr>
            <w:tcW w:w="414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Valor Residual de los Activos</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Otros Ingresos</w:t>
            </w:r>
          </w:p>
        </w:tc>
        <w:tc>
          <w:tcPr>
            <w:tcW w:w="4140" w:type="dxa"/>
            <w:tcBorders>
              <w:bottom w:val="single" w:sz="4" w:space="0" w:color="000000"/>
              <w:right w:val="single" w:sz="4" w:space="0" w:color="000000"/>
            </w:tcBorders>
          </w:tcPr>
          <w:p>
            <w:pPr>
              <w:pStyle w:val="Normal"/>
              <w:jc w:val="both"/>
              <w:rPr/>
            </w:pPr>
            <w:r>
              <w:rPr>
                <w:rFonts w:cs="Arial" w:ascii="Arial" w:hAnsi="Arial"/>
                <w:sz w:val="20"/>
              </w:rPr>
              <w:softHyphen/>
              <w:t>- Capital de Trabajo</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w:t>
              <w:softHyphen/>
              <w:t xml:space="preserve"> Ganancias/Pérdidas de Capital</w:t>
            </w:r>
          </w:p>
        </w:tc>
        <w:tc>
          <w:tcPr>
            <w:tcW w:w="414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Recuperación del Capital de Trabajo</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Costos Fijos</w:t>
            </w:r>
          </w:p>
        </w:tc>
        <w:tc>
          <w:tcPr>
            <w:tcW w:w="414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réstamos</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Costos Variables</w:t>
            </w:r>
          </w:p>
        </w:tc>
        <w:tc>
          <w:tcPr>
            <w:tcW w:w="4140" w:type="dxa"/>
            <w:tcBorders>
              <w:bottom w:val="single" w:sz="4" w:space="0" w:color="000000"/>
              <w:right w:val="single" w:sz="4" w:space="0" w:color="000000"/>
            </w:tcBorders>
          </w:tcPr>
          <w:p>
            <w:pPr>
              <w:pStyle w:val="Normal"/>
              <w:jc w:val="both"/>
              <w:rPr/>
            </w:pPr>
            <w:r>
              <w:rPr>
                <w:rFonts w:cs="Arial" w:ascii="Arial" w:hAnsi="Arial"/>
                <w:sz w:val="20"/>
              </w:rPr>
              <w:softHyphen/>
              <w:t>- Amortizaciones</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Pago de Intereses por Créditos</w:t>
            </w:r>
          </w:p>
        </w:tc>
        <w:tc>
          <w:tcPr>
            <w:tcW w:w="4140" w:type="dxa"/>
            <w:tcBorders>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 Flujo de Capitales</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Depreciaciones Legales</w:t>
            </w:r>
          </w:p>
        </w:tc>
        <w:tc>
          <w:tcPr>
            <w:tcW w:w="4140" w:type="dxa"/>
            <w:tcBorders>
              <w:top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Pérdidas del Ejercicio Anterior</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Utilidad Antes de Impuestos</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Impuesto de Primera Categoría (17%)</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Utilidad Después de Impuestos</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Depreciaciones Legales</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Pérdidas del Ejercicio Anterior</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softHyphen/>
              <w:t>-/+ Ganancias/Pérdidas de Capital</w:t>
            </w:r>
          </w:p>
        </w:tc>
        <w:tc>
          <w:tcPr>
            <w:tcW w:w="4140" w:type="dxa"/>
            <w:tcBorders>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4157" w:type="dxa"/>
            <w:tcBorders>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 Flujo de Caja Operacional</w:t>
            </w:r>
          </w:p>
        </w:tc>
        <w:tc>
          <w:tcPr>
            <w:tcW w:w="414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w:t>
            </w:r>
          </w:p>
        </w:tc>
      </w:tr>
      <w:tr>
        <w:trPr>
          <w:trHeight w:val="257" w:hRule="atLeast"/>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FLUJO DE CAJA</w:t>
            </w:r>
          </w:p>
        </w:tc>
      </w:tr>
    </w:tbl>
    <w:p>
      <w:pPr>
        <w:pStyle w:val="Normal"/>
        <w:jc w:val="both"/>
        <w:rPr>
          <w:rFonts w:ascii="Arial" w:hAnsi="Arial" w:cs="Arial"/>
          <w:sz w:val="20"/>
          <w:szCs w:val="20"/>
        </w:rPr>
      </w:pPr>
      <w:r>
        <w:rPr>
          <w:rFonts w:cs="Arial" w:ascii="Arial" w:hAnsi="Arial"/>
          <w:sz w:val="20"/>
          <w:szCs w:val="20"/>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mallCaps w:val="false"/>
        <w:caps w:val="false"/>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2:01:00Z</dcterms:created>
  <dc:creator>Guillermo Núñez Rueda</dc:creator>
  <dc:description/>
  <cp:keywords/>
  <dc:language>en-US</dc:language>
  <cp:lastModifiedBy>Loreto Tamblay</cp:lastModifiedBy>
  <cp:lastPrinted>2004-12-16T00:25:00Z</cp:lastPrinted>
  <dcterms:modified xsi:type="dcterms:W3CDTF">2005-01-09T16:29:00Z</dcterms:modified>
  <cp:revision>6</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