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339267288"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485038716"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