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975268804"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486443126"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