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170146139"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2047778252"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