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2a) i) El complejo es del tipo MA4B2 en que A son los grupos amino (NH2) del ligando bidentado etilenodiamino H2N-CH2-CH2-NH2 y los B naturalmente los ciano (CN) Por lo tanto hay solo 2 isomeros de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posicion: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cis    con los dos CN en posiciones adyacentes y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trans  con los dos ciano en posiciones opuestas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Ademas hay un isomero estructural (de ionizacion) cambiando el Cl de la esfera secundaria por un CN de la esfera primaria: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 xml:space="preserve">  </w:t>
      </w:r>
      <w:r>
        <w:rPr>
          <w:rStyle w:val="MquinadeescribirHTML2"/>
          <w:color w:val="000000"/>
        </w:rPr>
        <w:t>[Fe(CN)(Cl)(en)2] CN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ii) El complejo es de Fe3+ (se deduce de la formula) Por lo tanto la config. de este ión es 3d5.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Este ion entonces tiene 5 electrones desapareados en el orbital 3d, pero como los ligandos son CN- y en, que generan ambos complejos de bajo spin, la configuracion electrónica del ion Fe3+ en el complejo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contendrá solo 1 electron desapareado en sus orbitales 3d. Al mezclar 2orbitales 3d vacios + uno 4s + 3 orbitales 4p da 6 orbitales híbridos vacios d2sp3 dirigidos hacia los vertices de un octaedro.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 xml:space="preserve">Cada uno de ellos forma un enlace covalente coordinado al aceptar pares de electrones de los atomos donantes de los ligandos 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 xml:space="preserve">(RECUERDA que eso se hace con los cuadraditos que representan los orbitales, y asi deben responder) 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2b)  Al dibujar un cubo con los ligandos situados en cada uno de sus vertices se debe ubicar el origen del sistema de coordenadas en el centro del cubo.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 xml:space="preserve">Al trazar los ejes x,y,z se observa que los orbitales eg (dx2-dy2 y dz2) quedan lejos de los ligandos al atravesar los centros de las caras. 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En cambio los orbitales t2g (basta con tomar un par de lobulos, p.ej del orbital dxy) se observa que pasan por el centro de las aristas y por ello cerca, aunque no coincidiendo con los ligandos.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Por lo tanto los orbitales t2g aumentan su energia respecto a los del ion aislado y los eg la disminuyen para compensar el aumento de los anteriores. Ello lleva a una distribucion energetica similar a la de</w:t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 xml:space="preserve">complejos tetraedricos. Como no hay coincidencia perfecta espacial orbital- ligando el gap de energia es menor que en complejos octaedricos, tal como sucede en los tetraedricos. 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Tambien puede considerarse que el cubo puede ser formado por 2 tetraedros. El resultado es el mismo en cuanto a relaciones espaciales ligando-orbitales.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HTMLconformatoprevio"/>
        <w:spacing w:lineRule="atLeast" w:line="288"/>
        <w:jc w:val="both"/>
        <w:rPr/>
      </w:pPr>
      <w:r>
        <w:rPr>
          <w:rStyle w:val="MquinadeescribirHTML2"/>
          <w:color w:val="000000"/>
        </w:rPr>
        <w:t>Al corregir considerar necesario colocar el origen de los ejes en el centro del cubo y que el campo es menor que en complejos octaedricos.</w:t>
      </w:r>
    </w:p>
    <w:p>
      <w:pPr>
        <w:pStyle w:val="HTMLconformatoprevio"/>
        <w:spacing w:lineRule="atLeast" w:line="288"/>
        <w:jc w:val="both"/>
        <w:rPr>
          <w:rStyle w:val="MquinadeescribirHTML2"/>
          <w:color w:val="000000"/>
        </w:rPr>
      </w:pPr>
      <w:r>
        <w:rPr/>
      </w:r>
    </w:p>
    <w:p>
      <w:pPr>
        <w:pStyle w:val="Normal"/>
        <w:jc w:val="both"/>
        <w:rPr>
          <w:rStyle w:val="MquinadeescribirHTML2"/>
          <w:color w:val="000000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2">
    <w:name w:val="Máquina de escribir HTML2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2:17:00Z</dcterms:created>
  <dc:creator>pilo</dc:creator>
  <dc:description/>
  <dc:language>en-US</dc:language>
  <cp:lastModifiedBy>pilo</cp:lastModifiedBy>
  <dcterms:modified xsi:type="dcterms:W3CDTF">2002-11-26T22:20:00Z</dcterms:modified>
  <cp:revision>1</cp:revision>
  <dc:subject/>
  <dc:title>2a) i) El complejo es del tipo MA4B2 en que A son los grupos amino (NH2) del ligando bidentado etilenodiamino H2N-CH2-CH2-NH2 </dc:title>
</cp:coreProperties>
</file>