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N º1 QI21A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Química Moderna QI21A-01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Prof. Jorge Manzur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ux. Gladys Navar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ueves 5 de Agosto de 2004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P1)</w:t>
      </w:r>
      <w:r>
        <w:rPr/>
        <w:t xml:space="preserve"> ¿ Cuál es la longitud de onda de un fotón emitido durante la transición desde el estado ni=5 hasta el estado nf=2 en el átomo de Hidróg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2)</w:t>
      </w:r>
      <w:r>
        <w:rPr/>
        <w:t xml:space="preserve"> Cuando un electrón salta entre dos niveles de energía consecutivos (n+1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n</w:t>
      </w:r>
      <w:r>
        <w:rPr/>
        <w:t>) en el átomo de Be</w:t>
      </w:r>
      <w:r>
        <w:rPr>
          <w:vertAlign w:val="superscript"/>
        </w:rPr>
        <w:t>+3</w:t>
      </w:r>
      <w:r>
        <w:rPr/>
        <w:t xml:space="preserve"> (Z=4), emite radiación de cierta longitud de onda. Si esta radiación se hace incidir sobre átomos de Hidrógeno ¿ cuál será el valor de n por encima del cual la energía no es suficiente para producir la ionización del Hidróge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3)</w:t>
      </w:r>
      <w:r>
        <w:rPr/>
        <w:t xml:space="preserve"> Un laboratorio reporta reporta los siguientes valores  (de menor a mayor) para algunas de las energías de ionización (en eV) de cierto elemento químico: 17,43; 62,66; 87,16; 114,21; 949,65; 1101,6.   Se ha determinado además que el máximo valor reportado también corresponde al valor más alto posible de obtener. ¿ Cuál es el Z de este elemento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4)</w:t>
      </w:r>
      <w:r>
        <w:rPr/>
        <w:t xml:space="preserve"> Se requiere una energía de 118,5 Kcal/mol para ionizar los átomos de sodio. Calcular la más baja frecuencia de luz posible capaz de ionizar al átomo de sodio y la longitud de onda correspondi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P5)</w:t>
      </w:r>
      <w:r>
        <w:rPr/>
        <w:t xml:space="preserve"> Cuando la longitud de onda de 4500 [Aº] incide sobre una superficie de sodio metálica limpia, son extraídos electrones cuya energía mínima es de 3,36 *10</w:t>
      </w:r>
      <w:r>
        <w:rPr>
          <w:vertAlign w:val="superscript"/>
        </w:rPr>
        <w:t>-12</w:t>
      </w:r>
      <w:r>
        <w:rPr/>
        <w:t xml:space="preserve"> erg. ¿ Cuál es la máxima longitud de onda de luz que extraerá electrones de sodio metálico? ¿ Cuál es la energía de ligazón de un electrón con un cristal de sodi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P6)</w:t>
      </w:r>
      <w:r>
        <w:rPr/>
        <w:t xml:space="preserve"> Se utiliza una radiación electromagnética en dos experimentos. En el primero de ellos, se la hace incidir sobre una superficie de metal cuya frecuencia umbral es 5*10</w:t>
      </w:r>
      <w:r>
        <w:rPr>
          <w:vertAlign w:val="superscript"/>
        </w:rPr>
        <w:t>14</w:t>
      </w:r>
      <w:r>
        <w:rPr/>
        <w:t xml:space="preserve"> Hz y se observa que los electrones son emitidos con una velocidad igual a 3,7 *10</w:t>
      </w:r>
      <w:r>
        <w:rPr>
          <w:vertAlign w:val="superscript"/>
        </w:rPr>
        <w:t>8</w:t>
      </w:r>
      <w:r>
        <w:rPr/>
        <w:t xml:space="preserve"> [cm/seg]. En un segundo experimento, se excitan iones de He+ (Z=2) que se encuentran en el nivel fundamental de energía. Se desea saber si el electrón de He+ abandona ese nivel y si es así, qué velocidad adquiere en su nueva orbita. Se supone que se aplica el modelo atómico de Boh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P7)</w:t>
      </w:r>
      <w:r>
        <w:rPr/>
        <w:t xml:space="preserve"> Un investigador desea conocer cuál es la frecuencia umbral correspondiente a la energía con que los electrones están unidos  a un determinado metal. Para obtener dicha información hace incidir sobre la superficie del metal  rayos X con una longitud de onda de 3*10</w:t>
      </w:r>
      <w:r>
        <w:rPr>
          <w:vertAlign w:val="superscript"/>
        </w:rPr>
        <w:t>-7</w:t>
      </w:r>
      <w:r>
        <w:rPr/>
        <w:t xml:space="preserve"> cm y observa que el valor de la energía cinética de los electrones emitidos es idéntica  al valor absoluto de la energía total del ión Li</w:t>
      </w:r>
      <w:r>
        <w:rPr>
          <w:vertAlign w:val="superscript"/>
        </w:rPr>
        <w:t>+2</w:t>
      </w:r>
      <w:r>
        <w:rPr/>
        <w:t xml:space="preserve"> en el nivel fundamental calculado según el modelo de Bohr para átomos hidrogenoides. Calcule el valor de la frec. Umbral con esta informac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14:00Z</dcterms:created>
  <dc:creator>Gina Garcia</dc:creator>
  <dc:description/>
  <dc:language>en-US</dc:language>
  <cp:lastModifiedBy>Gina Garcia</cp:lastModifiedBy>
  <cp:lastPrinted>2004-08-05T11:47:00Z</cp:lastPrinted>
  <dcterms:modified xsi:type="dcterms:W3CDTF">2004-08-05T15:49:00Z</dcterms:modified>
  <cp:revision>5</cp:revision>
  <dc:subject/>
  <dc:title>CLASE AUXILIAR N º1 QI21A</dc:title>
</cp:coreProperties>
</file>