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E AUXILIAR N°2 – QI21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Química Moderna QI21A-01</w:t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Prof. Jorge Manssur.</w:t>
      </w:r>
    </w:p>
    <w:p>
      <w:pPr>
        <w:pStyle w:val="Normal"/>
        <w:jc w:val="right"/>
        <w:rPr>
          <w:b/>
          <w:b/>
        </w:rPr>
      </w:pPr>
      <w:r>
        <w:rPr>
          <w:b/>
        </w:rPr>
        <w:t>Aux. Gladys Navarro.</w:t>
      </w:r>
    </w:p>
    <w:p>
      <w:pPr>
        <w:pStyle w:val="Normal"/>
        <w:jc w:val="right"/>
        <w:rPr>
          <w:b/>
          <w:b/>
        </w:rPr>
      </w:pPr>
      <w:r>
        <w:rPr>
          <w:b/>
        </w:rPr>
        <w:t>Jueves 12 de Agosto de 2004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cánica Cuántica y Ecuación de Schrodinge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P1) Encuentre la solución para la ecuación de Schrodinger, para una partícula de masa m en una caja de largo L. Encuentre la expresión de la energí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2) Considere una partícula de masa m en una caja de potencial 3D, cúbica de lado a. Indique cuáles son los estados con energía menores o iguales a 12h</w:t>
      </w:r>
      <w:r>
        <w:rPr>
          <w:vertAlign w:val="superscript"/>
        </w:rPr>
        <w:t>2</w:t>
      </w:r>
      <w:r>
        <w:rPr/>
        <w:t>/ 8ma</w:t>
      </w:r>
      <w:r>
        <w:rPr>
          <w:vertAlign w:val="superscript"/>
        </w:rPr>
        <w:t>2</w:t>
      </w:r>
      <w:r>
        <w:rPr/>
        <w:t>. En cada caso individualícelas según sus números cuánticos n e Indique el valor de la energía. Luego si se modifican los largos Lx = a; Ly = a/2 ; Lz = a/3. Establezca el valor de la energía del estado ba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3) Calcule la posición en una caja de largo L, en la cuál la densidad de probabilidad de hallar es del 25% de la densidad de probabilidad máxima. Para el estado con n =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4) Una partícula de masa m se encuentra en un pozo unidimensional de ancho L, en el cuál el potencial es constante y nulo (sólo tiene energía cinétic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L tiene dimensiones atómicas (L = 1 A) y dado que ningún objeto puede superar la velocidad de la luz, estime que condición debe cumplir la razón entre la masa y el número cuántico n (m/n) para cumplir esta restric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idere dos tipos de partículas un electrón y un neutrón. Establezca en ambos casos cuáles son los máximos valores de n posibles para que el problema tenga sentido físic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42:00Z</dcterms:created>
  <dc:creator>Pc</dc:creator>
  <dc:description/>
  <dc:language>en-US</dc:language>
  <cp:lastModifiedBy>Pc</cp:lastModifiedBy>
  <dcterms:modified xsi:type="dcterms:W3CDTF">2004-08-10T13:57:00Z</dcterms:modified>
  <cp:revision>2</cp:revision>
  <dc:subject/>
  <dc:title>CLASE AUXILIAR N°2 – QI21A</dc:title>
</cp:coreProperties>
</file>