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5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MI75D – Tópicos Avanzados e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Evaluación de Yacimient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Clase 7 – Simulación Gaussiana – Multivariable y Aplicaciones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Simulación Multivariable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muchos casos, trabajamos con más de una varia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Yacimientos polimetálicos (Au-Ag, Pb-Zn, Cu-Mo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Yacimientos monometálicos (CuT-CuS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s fuentes de muestreos (Sondajes de diamantina, sondajes de aire reverso, muestreo de pozos de tronadura, muestreo de canales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C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Es necesario extender las herramientas utilizadas hasta ahora para utilizar la información de la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rregionalización</w:t>
      </w:r>
      <w:r>
        <w:rPr>
          <w:rFonts w:cs="Arial" w:ascii="Arial" w:hAnsi="Arial"/>
          <w:sz w:val="32"/>
          <w:szCs w:val="32"/>
          <w:lang w:val="es-ES_tradnl"/>
        </w:rPr>
        <w:t xml:space="preserve"> (conjunto de de variables regionalizadas {z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1</w:t>
      </w:r>
      <w:r>
        <w:rPr>
          <w:rFonts w:cs="Arial" w:ascii="Arial" w:hAnsi="Arial"/>
          <w:sz w:val="32"/>
          <w:szCs w:val="32"/>
          <w:lang w:val="es-ES_tradnl"/>
        </w:rPr>
        <w:t>,... z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N</w:t>
      </w:r>
      <w:r>
        <w:rPr>
          <w:rFonts w:cs="Arial" w:ascii="Arial" w:hAnsi="Arial"/>
          <w:sz w:val="32"/>
          <w:szCs w:val="32"/>
          <w:lang w:val="es-ES_tradnl"/>
        </w:rPr>
        <w:t>} definidas en una misma región del espaci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mas cruzad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odelo lineal de corregionaliz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kriging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simulación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Variogramas cruzado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Recordemos la definición del variograma simple (o directo)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e extiende esta definición al caso de dos variables: el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variograma cruzado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ropiedade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CL"/>
        </w:rPr>
      </w:pPr>
      <w:r>
        <w:rPr>
          <w:rFonts w:cs="Arial" w:ascii="Arial" w:hAnsi="Arial"/>
          <w:sz w:val="32"/>
          <w:szCs w:val="32"/>
          <w:lang w:val="es-CL"/>
        </w:rPr>
        <w:t>Requiere ambas variables muestreadas en los mismos punto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étrico con respecto al orden de las variables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=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ji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Función par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=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-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Nulo en el origen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0</w:t>
      </w:r>
      <w:r>
        <w:rPr>
          <w:rFonts w:cs="Arial" w:ascii="Arial" w:hAnsi="Arial"/>
          <w:sz w:val="32"/>
          <w:szCs w:val="32"/>
          <w:lang w:val="es-CL"/>
        </w:rPr>
        <w:t xml:space="preserve">) = 0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Meseta del variograma cruzado es igual al </w:t>
      </w:r>
      <w:r>
        <w:rPr>
          <w:rFonts w:cs="Arial" w:ascii="Arial" w:hAnsi="Arial"/>
          <w:b/>
          <w:i/>
          <w:color w:val="FF0000"/>
          <w:sz w:val="32"/>
          <w:szCs w:val="32"/>
          <w:lang w:val="es-ES_tradnl"/>
        </w:rPr>
        <w:t>coeficiente de correlación</w:t>
      </w:r>
      <w:r>
        <w:rPr>
          <w:rFonts w:cs="Arial" w:ascii="Arial" w:hAnsi="Arial"/>
          <w:sz w:val="32"/>
          <w:szCs w:val="32"/>
          <w:lang w:val="es-ES_tradnl"/>
        </w:rPr>
        <w:t xml:space="preserve"> entre las dos variables (calculado utilizando muestras co-localizadas) </w:t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  <w:lang w:val="es-CL"/>
        </w:rPr>
        <w:t xml:space="preserve"> puede ser </w:t>
      </w:r>
      <w:r>
        <w:rPr>
          <w:rFonts w:cs="Arial" w:ascii="Arial" w:hAnsi="Arial"/>
          <w:b/>
          <w:color w:val="008000"/>
          <w:sz w:val="32"/>
          <w:szCs w:val="32"/>
          <w:lang w:val="es-CL"/>
        </w:rPr>
        <w:t>negativo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Inferenci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Se calcula el variograma cruzado experimental buscando pares de puntos tales que en la cola y cabeza del vector de separación se encuentren ambas variables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Modelamient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Existen restricciones matemáticas para los variogramas cruzados, dados los variogramas directos: desigualdad de Shwarz</w:t>
      </w:r>
    </w:p>
    <w:p>
      <w:pPr>
        <w:pStyle w:val="Normal"/>
        <w:spacing w:before="120" w:after="0"/>
        <w:jc w:val="center"/>
        <w:rPr>
          <w:color w:val="000000"/>
          <w:sz w:val="48"/>
          <w:szCs w:val="48"/>
          <w:lang w:val="es-CL"/>
        </w:rPr>
      </w:pP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ii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 xml:space="preserve">) </w:t>
      </w: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jj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 xml:space="preserve">) </w:t>
      </w:r>
      <w:r>
        <w:rPr>
          <w:rFonts w:eastAsia="Symbol" w:cs="Symbol" w:ascii="Symbol" w:hAnsi="Symbol"/>
          <w:color w:val="000000"/>
          <w:sz w:val="48"/>
          <w:szCs w:val="48"/>
          <w:lang w:val="es-CL"/>
        </w:rPr>
        <w:t></w:t>
      </w:r>
      <w:r>
        <w:rPr>
          <w:color w:val="000000"/>
          <w:sz w:val="48"/>
          <w:szCs w:val="48"/>
          <w:lang w:val="es-CL"/>
        </w:rPr>
        <w:t xml:space="preserve"> |</w:t>
      </w: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ij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>)|</w:t>
      </w:r>
      <w:r>
        <w:rPr>
          <w:color w:val="000000"/>
          <w:sz w:val="48"/>
          <w:szCs w:val="48"/>
          <w:vertAlign w:val="superscript"/>
          <w:lang w:val="es-CL"/>
        </w:rPr>
        <w:t>2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Además, se requiere que todas las matrices de covarianzas sean invertibles:</w:t>
      </w:r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El modelamiento debe hacerse de forma de asegurar que estas condiciones se cumplen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Modelo Lineal de Corregionalización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ntrega un marco de </w:t>
      </w:r>
      <w:r>
        <w:rPr>
          <w:rFonts w:cs="Arial" w:ascii="Arial" w:hAnsi="Arial"/>
          <w:color w:val="FF0000"/>
          <w:sz w:val="32"/>
          <w:szCs w:val="32"/>
          <w:lang w:val="es-ES_tradnl"/>
        </w:rPr>
        <w:t>condiciones</w:t>
      </w:r>
      <w:r>
        <w:rPr>
          <w:rFonts w:cs="Arial" w:ascii="Arial" w:hAnsi="Arial"/>
          <w:sz w:val="32"/>
          <w:szCs w:val="32"/>
          <w:lang w:val="es-ES_tradnl"/>
        </w:rPr>
        <w:t xml:space="preserve"> para realizar el modelamiento de la estructura espacial de una corregionalizació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La principal condición es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asegurar que toda matriz de covarianzas extraída de este modelo sea invertible</w:t>
      </w:r>
      <w:r>
        <w:rPr>
          <w:rFonts w:cs="Arial" w:ascii="Arial" w:hAnsi="Arial"/>
          <w:sz w:val="32"/>
          <w:szCs w:val="32"/>
          <w:lang w:val="es-ES_tradnl"/>
        </w:rPr>
        <w:t xml:space="preserve"> y permita que cualquier combinación lineal de valores de la variable primaria y secundaria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tenga una varianza de estimación no negativa</w:t>
      </w:r>
      <w:r>
        <w:rPr>
          <w:rFonts w:cs="Arial" w:ascii="Arial" w:hAnsi="Arial"/>
          <w:sz w:val="32"/>
          <w:szCs w:val="32"/>
          <w:lang w:val="es-ES_tradnl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l modelo de variogramas directos y cruzados requiere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Escoger</w:t>
      </w:r>
      <w:r>
        <w:rPr>
          <w:rFonts w:cs="Arial" w:ascii="Arial" w:hAnsi="Arial"/>
          <w:sz w:val="32"/>
          <w:szCs w:val="32"/>
          <w:lang w:val="es-ES_tradnl"/>
        </w:rPr>
        <w:t xml:space="preserve"> un número de estructuras a combinar para los modelos, definiendo su tipo de variograma y alcances </w:t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  <w:lang w:val="es-CL"/>
        </w:rPr>
        <w:t xml:space="preserve"> estos quedan fijos y </w:t>
      </w:r>
      <w:r>
        <w:rPr>
          <w:rFonts w:cs="Arial" w:ascii="Arial" w:hAnsi="Arial"/>
          <w:b/>
          <w:sz w:val="32"/>
          <w:szCs w:val="32"/>
          <w:lang w:val="es-CL"/>
        </w:rPr>
        <w:t>no pueden cambiarse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Ajustar</w:t>
      </w:r>
      <w:r>
        <w:rPr>
          <w:rFonts w:cs="Arial" w:ascii="Arial" w:hAnsi="Arial"/>
          <w:sz w:val="32"/>
          <w:szCs w:val="32"/>
          <w:lang w:val="es-ES_tradnl"/>
        </w:rPr>
        <w:t xml:space="preserve"> para cada variograma (directo de la variable primaria, cruzado y directo de la variable secundaria) las contribuciones de mesetas que permitan realizar un ajuste adecuado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Verificar</w:t>
      </w:r>
      <w:r>
        <w:rPr>
          <w:rFonts w:cs="Arial" w:ascii="Arial" w:hAnsi="Arial"/>
          <w:sz w:val="32"/>
          <w:szCs w:val="32"/>
          <w:lang w:val="es-ES_tradnl"/>
        </w:rPr>
        <w:t xml:space="preserve"> que la matriz de contribuciones a las mesetas de las estructuras es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efinida positiva</w:t>
      </w:r>
      <w:r>
        <w:rPr>
          <w:rFonts w:cs="Arial" w:ascii="Arial" w:hAnsi="Arial"/>
          <w:sz w:val="32"/>
          <w:szCs w:val="32"/>
          <w:lang w:val="es-ES_tradnl"/>
        </w:rPr>
        <w:t xml:space="preserve"> (para cada estructura).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ecuaciones:</w:t>
      </w:r>
    </w:p>
    <w:p>
      <w:pPr>
        <w:pStyle w:val="Normal"/>
        <w:spacing w:before="120" w:after="0"/>
        <w:ind w:left="1416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ada variograma se define como una combinación lineal de estructuras fijas </w:t>
      </w:r>
      <w:r>
        <w:rPr>
          <w:rFonts w:cs="Arial" w:ascii="Symbol" w:hAnsi="Symbol"/>
          <w:sz w:val="32"/>
          <w:szCs w:val="32"/>
          <w:lang w:val="es-ES_tradnl"/>
        </w:rPr>
        <w:t></w:t>
      </w:r>
      <w:r>
        <w:rPr>
          <w:rFonts w:cs="Arial" w:ascii="Arial" w:hAnsi="Arial"/>
          <w:sz w:val="32"/>
          <w:szCs w:val="32"/>
          <w:vertAlign w:val="superscript"/>
          <w:lang w:val="es-ES_tradnl"/>
        </w:rPr>
        <w:t>i</w:t>
      </w:r>
      <w:r>
        <w:rPr>
          <w:rFonts w:cs="Arial" w:ascii="Arial" w:hAnsi="Arial"/>
          <w:sz w:val="32"/>
          <w:szCs w:val="32"/>
          <w:lang w:val="es-ES_tradnl"/>
        </w:rPr>
        <w:t>(</w:t>
      </w:r>
      <w:r>
        <w:rPr>
          <w:rFonts w:cs="Arial" w:ascii="Arial" w:hAnsi="Arial"/>
          <w:b/>
          <w:sz w:val="32"/>
          <w:szCs w:val="32"/>
          <w:lang w:val="es-ES_tradnl"/>
        </w:rPr>
        <w:t>h</w:t>
      </w:r>
      <w:r>
        <w:rPr>
          <w:rFonts w:cs="Arial" w:ascii="Arial" w:hAnsi="Arial"/>
          <w:sz w:val="32"/>
          <w:szCs w:val="32"/>
          <w:lang w:val="es-ES_tradnl"/>
        </w:rPr>
        <w:t>) (por ejemplo, un modelo esférico isótropo de alcance 100)</w:t>
      </w:r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114800" cy="1122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definen las contribuciones de mesetas que permitan un ajuste adecuado y se verifica que:</w:t>
      </w:r>
    </w:p>
    <w:p>
      <w:pPr>
        <w:pStyle w:val="Normal"/>
        <w:spacing w:before="120" w:after="0"/>
        <w:ind w:left="141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743200" cy="12744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jemplo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eyes de oro y cobre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708" w:firstLine="708"/>
        <w:rPr/>
      </w:pPr>
      <w:r>
        <w:rPr>
          <w:rFonts w:cs="Arial" w:ascii="Arial" w:hAnsi="Arial"/>
          <w:sz w:val="32"/>
          <w:szCs w:val="32"/>
          <w:lang w:val="es-ES_tradnl"/>
        </w:rPr>
        <w:t>Variogramas experimentales (directos y cruzado)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659245" cy="16592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mas modelados con el modelo lineal de corregionalización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659880" cy="16579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ab/>
        <w:tab/>
        <w:t>Modelo variográfico de la corregionalización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</m:den>
                      </m:f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</m:den>
                      </m:f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u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s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firstLine="70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/>
      </w:pPr>
      <w:r>
        <w:rPr>
          <w:rFonts w:cs="Arial" w:ascii="Arial" w:hAnsi="Arial"/>
          <w:b/>
          <w:sz w:val="32"/>
          <w:szCs w:val="32"/>
          <w:lang w:val="es-ES_tradnl"/>
        </w:rPr>
        <w:t>Todas las matrices deben ser definidas positiv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firstLine="708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Cokrig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rresponde a una extensión del kriging al caso de varias variabl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variable primaria se estima como una combinación lineal de los datos de la variable primaria y de los datos de la variable secundaria (pueden ser varias secundarias)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3200400" cy="5861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varianza de estimación puede escribirse como: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191250" cy="1479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simple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imador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867400" cy="7207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nza de estimación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791200" cy="685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stema de ecuaciones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477000" cy="13989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ordinario</w:t>
      </w:r>
      <w:r>
        <w:rPr>
          <w:rFonts w:cs="Arial" w:ascii="Arial" w:hAnsi="Arial"/>
          <w:sz w:val="32"/>
          <w:szCs w:val="32"/>
          <w:lang w:val="es-ES_tradnl"/>
        </w:rPr>
        <w:t>: Se impone que la media es desconocida (y constante) y por lo tanto se restringen los ponderadores de kriging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Restricción convencional: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y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Restricción estandarizada: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con muestra co-localizada</w:t>
      </w:r>
      <w:r>
        <w:rPr>
          <w:rFonts w:cs="Arial" w:ascii="Arial" w:hAnsi="Arial"/>
          <w:sz w:val="32"/>
          <w:szCs w:val="32"/>
          <w:lang w:val="es-ES_tradnl"/>
        </w:rPr>
        <w:t>: Simplificación del cokriging “completo”. Considera sólo la muestra secundaria co-localizada y asume que esta muestra secundaria apantalla toda otra información secundaria:</w:t>
      </w:r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010025" cy="7429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Utiliza el modelo de Markov para definir la correlaciòn con la variable secundaria (no hay que modelar variograma de variable secundaria, ni cruzado):</w:t>
      </w:r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Cosimulació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única diferencia con la simulación es que la media y la varianza de la distribución condicional es estimada por medio de cokriging en lugar de krig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ble primaria se transforma a una N(0,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bles secundarias se transforman (independientemente) a N(0,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debe verificar que la distribución multivariable sea multiGaussiana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811020" cy="16421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o no se cumple en algunos casos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692265" cy="20535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0" cy="2053440"/>
                          <a:chOff x="0" y="0"/>
                          <a:chExt cx="6692400" cy="205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92400" cy="20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92400" cy="20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5880" y="132840"/>
                            <a:ext cx="1921680" cy="16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63720" y="158760"/>
                            <a:ext cx="2054160" cy="17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19120" y="124920"/>
                            <a:ext cx="1921680" cy="1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5160" y="330840"/>
                            <a:ext cx="59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463680"/>
                            <a:ext cx="5961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264960"/>
                            <a:ext cx="6624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95pt;height:161.7pt" coordorigin="0,0" coordsize="10539,3234">
                <v:rect id="shape_0" stroked="f" o:allowincell="f" style="position:absolute;left:0;top:0;width:10538;height:32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10538;height:32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209;width:3025;height:2626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187;top:250;width:3234;height:270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652;top:197;width:3025;height:2666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087;top:521;width:937;height:3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26;top:730;width:938;height:4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391;top:417;width:1042;height:3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Gaussiana secuencial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 camino aleatorio para visitar los nodos en la grill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cada nodo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Buscar datos (variable primaria y secundarias)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nstruir la matriz de covarianzas (directas y cruzadas) entre los datos (datos originales + nodos previamente simulados) y el punto a estimar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r un vector aleatorio mediante descomposición matricial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Utilizar valores simulados como información para todos los nodos a simular a continu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variabl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considerando cokriging co-localizado</w:t>
      </w:r>
      <w:r>
        <w:rPr>
          <w:rFonts w:cs="Arial" w:ascii="Arial" w:hAnsi="Arial"/>
          <w:sz w:val="32"/>
          <w:szCs w:val="32"/>
          <w:lang w:val="es-ES_tradnl"/>
        </w:rPr>
        <w:t xml:space="preserve"> y una jerarquía de las variables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a jerarquía de las variables a simular (empezar con la más relevante o la mejor estructurada espacialmente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atos de cada varia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 camino aleatorio para visitar los nodos en la grill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cada nodo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la primera corrida (variable primaria), buscar datos (sólo de la variable primaria) y hacer kriging simple para determinar la distribución condicional y generar un valor simulado (simulación Gaussiana secuencial convencional), el cual se utilizará como información condicionante para los nodos siguiente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las corridas siguientes (variables secundarias), buscar datos de la variable secundaria correspondiente y hacer cokriging con todas los valores co-localizados simulados en las corridas anteriores. Una vez determinada la distribución condicional, generar un valor simulado por Monte-Carlo, el cual se utiliza como información condicionante para todos los nodos a simular a continu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variabl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utilizando los factores (componentes principales)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scomponer en componentes principales las variables originale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correlación entre los factores es 0 para datos co-localizado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e asume que esta correlación es 0 para pares de datos separados por una distancia </w:t>
      </w:r>
      <w:r>
        <w:rPr>
          <w:rFonts w:cs="Arial" w:ascii="Arial" w:hAnsi="Arial"/>
          <w:b/>
          <w:sz w:val="32"/>
          <w:szCs w:val="32"/>
          <w:lang w:val="es-ES_tradnl"/>
        </w:rPr>
        <w:t>h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cada factor a una N(0,1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r cada factor independientement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factor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alcular vectores simulados recombinando los factores como una combinación lineal para cada variable original.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Simulación en la práctica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nálisis exploratorio de los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Todos los datos están correctos?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Las poblaciones están bien definidas?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¿Se consideran poblaciones espacialmente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homogéneas</w:t>
      </w:r>
      <w:r>
        <w:rPr>
          <w:rFonts w:cs="Arial" w:ascii="Arial" w:hAnsi="Arial"/>
          <w:sz w:val="32"/>
          <w:szCs w:val="32"/>
          <w:lang w:val="es-ES_tradnl"/>
        </w:rPr>
        <w:t xml:space="preserve"> y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estacionarias</w:t>
      </w:r>
      <w:r>
        <w:rPr>
          <w:rFonts w:cs="Arial" w:ascii="Arial" w:hAnsi="Arial"/>
          <w:sz w:val="32"/>
          <w:szCs w:val="32"/>
          <w:lang w:val="es-ES_tradnl"/>
        </w:rPr>
        <w:t>?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terminación de estadísticas representativas (distribución)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esagrupamiento</w:t>
      </w:r>
      <w:r>
        <w:rPr>
          <w:rFonts w:cs="Arial" w:ascii="Arial" w:hAnsi="Arial"/>
          <w:sz w:val="32"/>
          <w:szCs w:val="32"/>
          <w:lang w:val="es-ES_tradnl"/>
        </w:rPr>
        <w:t xml:space="preserve"> de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uavizamiento del histograma para disminuir el efecto de sesgo espacial y outlier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ción de acuerdo a la distribución representativa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Z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Y ~ N(0,1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Para cada valor de Z existe un único valor de Y (y viceversa)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Puede requerir </w:t>
      </w:r>
      <w:r>
        <w:rPr>
          <w:rFonts w:cs="Arial" w:ascii="Arial" w:hAnsi="Arial"/>
          <w:b/>
          <w:i/>
          <w:color w:val="0000FF"/>
          <w:sz w:val="32"/>
          <w:szCs w:val="32"/>
          <w:lang w:val="es-ES_tradnl"/>
        </w:rPr>
        <w:t>despik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fía de distribución transformada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es-ES_tradnl"/>
        </w:rPr>
        <w:t>Atención</w:t>
      </w:r>
      <w:r>
        <w:rPr>
          <w:rFonts w:cs="Arial" w:ascii="Arial" w:hAnsi="Arial"/>
          <w:sz w:val="32"/>
          <w:szCs w:val="32"/>
          <w:lang w:val="es-ES_tradnl"/>
        </w:rPr>
        <w:t>: los datos transformados están sesgados respecto a la distribución representativa N(0,1), debido a los cluster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eseta del variograma experimental de Y no será igual a 1.0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os posibles soluciones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Reescalar la meseta a uno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alcular el variograma experimental a partir de datos transformados sin considerar los ponderadores del desagrupamiento</w:t>
      </w:r>
    </w:p>
    <w:p>
      <w:pPr>
        <w:pStyle w:val="Normal"/>
        <w:spacing w:before="120" w:after="0"/>
        <w:ind w:left="2124" w:hanging="0"/>
        <w:rPr>
          <w:rFonts w:ascii="Arial" w:hAnsi="Arial" w:cs="Arial"/>
          <w:sz w:val="32"/>
          <w:szCs w:val="3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</wp:posOffset>
                </wp:positionH>
                <wp:positionV relativeFrom="paragraph">
                  <wp:posOffset>23495</wp:posOffset>
                </wp:positionV>
                <wp:extent cx="506730" cy="325755"/>
                <wp:effectExtent l="5080" t="14605" r="698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ightArrow">
                          <a:avLst>
                            <a:gd name="adj1" fmla="val 50000"/>
                            <a:gd name="adj2" fmla="val 388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.3pt;margin-top:1.85pt;width:39.85pt;height:2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  <w:lang w:val="es-ES_tradnl"/>
        </w:rPr>
        <w:t>Ambas soluciones son “atajos”. El problema es mucho más complicad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l resultado de la variografía es un modelo 3D para cada unidad geológica. Eventualmente, se puede considerar la relación entre varias variables.</w:t>
      </w:r>
      <w:r>
        <w:br w:type="page"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Definición del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método de simulación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iempo disponi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oftware disponi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xperiencia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hequeo de la hipótesis de trabajo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uede ser dificil invalidar una hipótesis si se dispone de pocos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82615</wp:posOffset>
            </wp:positionH>
            <wp:positionV relativeFrom="paragraph">
              <wp:posOffset>29210</wp:posOffset>
            </wp:positionV>
            <wp:extent cx="609600" cy="66675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es-ES_tradnl"/>
        </w:rPr>
        <w:t>Conocimiento del fenómeno es primordial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Simulación</w:t>
      </w:r>
      <w:r>
        <w:rPr>
          <w:rFonts w:cs="Arial" w:ascii="Arial" w:hAnsi="Arial"/>
          <w:sz w:val="32"/>
          <w:szCs w:val="32"/>
          <w:lang w:val="es-ES_tradnl"/>
        </w:rPr>
        <w:t>: generación de mútliples modelos numéricos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>Post-proceso de las realizacione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Qué hacemos ahora con este montón de números que hemos generado?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Aplicacion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ciones para generar leyes estimada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romedio simple permite determinar el estimador óptimo (minimización de (z-z*)</w:t>
      </w:r>
      <w:r>
        <w:rPr>
          <w:rFonts w:cs="Arial" w:ascii="Arial" w:hAnsi="Arial"/>
          <w:sz w:val="32"/>
          <w:szCs w:val="32"/>
          <w:vertAlign w:val="superscript"/>
          <w:lang w:val="es-ES_tradnl"/>
        </w:rPr>
        <w:t>2</w:t>
      </w:r>
      <w:r>
        <w:rPr>
          <w:rFonts w:cs="Arial" w:ascii="Arial" w:hAnsi="Arial"/>
          <w:sz w:val="32"/>
          <w:szCs w:val="32"/>
          <w:lang w:val="es-ES_tradnl"/>
        </w:rPr>
        <w:t>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plicación de funciones de pérdidas permite determinar el estimador óptimo minimizando una pérdida no cuadrática…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Minimización de |z-z*|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Mediana de la distribución de incertidumbre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39690</wp:posOffset>
            </wp:positionH>
            <wp:positionV relativeFrom="paragraph">
              <wp:posOffset>661035</wp:posOffset>
            </wp:positionV>
            <wp:extent cx="1554480" cy="155448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9595</wp:posOffset>
                </wp:positionH>
                <wp:positionV relativeFrom="paragraph">
                  <wp:posOffset>1203960</wp:posOffset>
                </wp:positionV>
                <wp:extent cx="470535" cy="506730"/>
                <wp:effectExtent l="5715" t="22225" r="508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06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94.8pt;width:37pt;height:39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00475" cy="27305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328" t="-6" r="-4" b="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la ley media esperada por año.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ambién se puede utlizar para chequear los resultados de un ejercicio de estimación.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ina subterránea: se considera la ley media de cada caserón a explotar según una secuencia definida.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/>
        <w:t xml:space="preserve">  </w:t>
      </w:r>
      <w:r>
        <w:rPr/>
        <w:drawing>
          <wp:inline distT="0" distB="0" distL="0" distR="0">
            <wp:extent cx="6406515" cy="358203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el beneficio generado por un proyecto. 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838825" cy="180213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la geometría del pit final…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/>
        <w:object w:dxaOrig="10657" w:dyaOrig="2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1.4pt;height:107.35pt" filled="f" o:ole="">
            <v:imagedata r:id="rId25" o:title=""/>
          </v:shape>
          <o:OLEObject Type="Embed" ProgID="" ShapeID="ole_rId24" DrawAspect="Content" ObjectID="_1982852719" r:id="rId2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si discrepancias entre mina y planta son relevantes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/>
        <w:drawing>
          <wp:inline distT="0" distB="0" distL="0" distR="0">
            <wp:extent cx="5474335" cy="32766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de leyes para </w:t>
      </w:r>
      <w:r>
        <w:rPr>
          <w:rFonts w:cs="Arial" w:ascii="Arial" w:hAnsi="Arial"/>
          <w:sz w:val="32"/>
          <w:szCs w:val="32"/>
          <w:lang w:val="es-CL"/>
        </w:rPr>
        <w:t>optimización de caserones</w:t>
      </w:r>
      <w:r>
        <w:rPr>
          <w:rFonts w:cs="Arial" w:ascii="Arial" w:hAnsi="Arial"/>
          <w:sz w:val="32"/>
          <w:szCs w:val="32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  <w:drawing>
          <wp:inline distT="0" distB="0" distL="0" distR="0">
            <wp:extent cx="5658485" cy="35718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  <w:drawing>
          <wp:inline distT="0" distB="0" distL="0" distR="0">
            <wp:extent cx="5502275" cy="348996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  <w:r>
        <w:br w:type="page"/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ciones para categorización de recursos y reserva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Generar múltiples modelos de leye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medi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mensu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indica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trimestr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inferi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anu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3775075" cy="540766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540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jpeg"/><Relationship Id="rId24" Type="http://schemas.openxmlformats.org/officeDocument/2006/relationships/oleObject" Target="embeddings/oleObject1.bin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2:19:00Z</dcterms:created>
  <dc:creator>Minas</dc:creator>
  <dc:description/>
  <cp:keywords/>
  <dc:language>en-US</dc:language>
  <cp:lastModifiedBy>Julián Ortiz C.</cp:lastModifiedBy>
  <cp:lastPrinted>2004-10-06T10:53:00Z</cp:lastPrinted>
  <dcterms:modified xsi:type="dcterms:W3CDTF">2004-10-06T14:58:00Z</dcterms:modified>
  <cp:revision>33</cp:revision>
  <dc:subject/>
  <dc:title>MI75D – Tópicos Avanzados en </dc:title>
</cp:coreProperties>
</file>